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«17» февраля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ОЕ ЗАДАНИЕ НА ПОСТАВКУ ШПРИЦ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40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70"/>
        <w:gridCol w:w="1411"/>
        <w:gridCol w:w="1499"/>
      </w:tblGrid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 и его техническая характеристик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 2,0.</w:t>
            </w:r>
            <w:r>
              <w:rPr/>
              <w:t xml:space="preserve"> Шприц инъекционный однократного применения, стерильный, 2А "Луер", с иглой 0,6*25, наличие сертификата ЕС EUROKAT (соответствие ISO 9001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одн. 5,0. </w:t>
            </w:r>
            <w:r>
              <w:rPr/>
              <w:t>Шприц инъекционный однократного применения, стерильный, 5Б "Луер",  с иглой 0,7*38, наличие сертификата ЕС EUROKAT(соответствие ISO 900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0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10,0</w:t>
            </w:r>
            <w:r>
              <w:rPr/>
              <w:t xml:space="preserve"> Шприц инъекционный однократного применения, стерильный, 10Б "Луер",  с иглой 0,7*38, наличие сертификата ЕС EUROKAT                                             (соответствие ISO 900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5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20,0</w:t>
            </w:r>
            <w:r>
              <w:rPr/>
              <w:t xml:space="preserve"> Шприц инъекционный однократного применения, двух детальный стерильный, 20Б "Луер",  с  иглой 0,8*38, наличие сертификата ЕС EUROKAT                                 (соответствие ISO 9001)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нимание! Условие контракта: поставка товара осуществляется 2 партиями</w:t>
      </w:r>
    </w:p>
    <w:p>
      <w:pPr>
        <w:pStyle w:val="Normal"/>
        <w:rPr>
          <w:sz w:val="28"/>
        </w:rPr>
      </w:pPr>
      <w:r>
        <w:rPr>
          <w:sz w:val="28"/>
        </w:rPr>
        <w:t>в равном количест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партия – в течение 2-х рабочих дней с момента подписания контрак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партия – до 10 числа следующего месяц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User</dc:creator>
  <dc:description/>
  <dc:language>en-US</dc:language>
  <cp:lastModifiedBy>MEDUSER16A</cp:lastModifiedBy>
  <dcterms:modified xsi:type="dcterms:W3CDTF">2009-02-17T08:32:00Z</dcterms:modified>
  <cp:revision>4</cp:revision>
  <dc:subject/>
  <dc:title> </dc:title>
</cp:coreProperties>
</file>