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 продуктов питания (мясо говядины 1 категории, печени (говяжьей) для МДОУ «Детский сад № 244» г. Перми «_17_»_февраля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44» г. Перми, 614065, г. Пермь, ул. Нефтяников,56 , кабинет бухгалтер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г.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г. 9.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</w:t>
            </w:r>
            <w:r>
              <w:rPr>
                <w:bCs/>
              </w:rPr>
              <w:t>поставку  продуктов питания (мясо говядины 1 категории, печени (говяжьей)</w:t>
            </w:r>
            <w:r>
              <w:rPr>
                <w:szCs w:val="28"/>
              </w:rPr>
              <w:t xml:space="preserve"> для МДОУ «Детский сад № 244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устафаева С.Х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олесникова С.П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асирова П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ордовская Т.К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троьина В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от 09.02.2009г. на поставку  продуктов питания (мясо говядины 1 категории, печени (говяжьей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дукты питания ( мясо говядины 1 категории, печени (говяжьей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естного бюджета Пермского кра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8695,2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ДОУ «Детский сад № 244» г. Перми, 614065, г. Пермь, ул. Нефтяников,56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ок с 24.02.2009г.-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44» г. Перми, 614065, г. Пермь, ул. Нефтяников,56 , кабинет бухгалтери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котировочной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_ чел.          "Против" -__ чел.      "Воздержался" __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Мустафаева С.Х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Колесникова С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Басирова п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Гордовская Т.К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Утробина В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Бухгалтер</cp:lastModifiedBy>
  <cp:lastPrinted>2008-12-24T17:31:00Z</cp:lastPrinted>
  <dcterms:modified xsi:type="dcterms:W3CDTF">2009-02-16T13:30:00Z</dcterms:modified>
  <cp:revision>7</cp:revision>
  <dc:subject/>
  <dc:title>Протокол №785085/1</dc:title>
</cp:coreProperties>
</file>