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7А/2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 на право заключения муниципального контракта на оказание  услуг по найму транспортных средств с экипажем в целях оказания автотранспортных услуг для</w:t>
      </w:r>
    </w:p>
    <w:p>
      <w:pPr>
        <w:pStyle w:val="Normal"/>
        <w:jc w:val="center"/>
        <w:rPr/>
      </w:pPr>
      <w:r>
        <w:rPr>
          <w:b/>
          <w:bCs/>
        </w:rPr>
        <w:t>МУЗ «Городская клиническая больница №1</w:t>
      </w:r>
      <w:r>
        <w:rPr>
          <w:b/>
        </w:rPr>
        <w:t>»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г. Пермь                                                                                           17 февраля  2009  год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>11 часов 15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</w:t>
      </w:r>
      <w:r>
        <w:rPr/>
        <w:t xml:space="preserve">по видам товаров, работ, услуг № 2 </w:t>
      </w:r>
      <w:r>
        <w:rPr>
          <w:bCs/>
        </w:rPr>
        <w:t>по  рассмотрению заявок на участие в открытом аукционе на право заключения муниципального контракта на оказание  услуг по найму транспортных средств с экипажем в целях оказания автотранспортных услуг для МУЗ «Городская клиническая больница №1</w:t>
      </w:r>
      <w:r>
        <w:rPr/>
        <w:t>» города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6237"/>
      </w:tblGrid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: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/>
              <w:t>Кириллова Ольга Иван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/>
              <w:t>Румянцев Павел Иван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/>
              <w:t>Савина Надежда Юрьевна</w:t>
            </w:r>
          </w:p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– </w:t>
      </w:r>
      <w:r>
        <w:rPr/>
        <w:t>муниципальное учреждение здравоохранения «Городская клиническая больница №1»</w:t>
      </w:r>
      <w:r>
        <w:rPr>
          <w:bCs/>
        </w:rPr>
        <w:t xml:space="preserve"> 614090 г.Пермь, ул.Никулина,10. (тел._242-82-33_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r>
        <w:rPr>
          <w:bCs/>
          <w:lang w:val="en-US"/>
        </w:rPr>
        <w:t>gkb</w:t>
      </w:r>
      <w:r>
        <w:rPr>
          <w:bCs/>
        </w:rPr>
        <w:t xml:space="preserve"> 1@</w:t>
      </w:r>
      <w:r>
        <w:rPr>
          <w:bCs/>
          <w:lang w:val="en-US"/>
        </w:rPr>
        <w:t>mail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Антонов Д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 – </w:t>
      </w:r>
      <w:r>
        <w:rPr>
          <w:bCs/>
        </w:rPr>
        <w:t>614090 г.Пермь, ул.Никулина,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ефон –(342) </w:t>
      </w:r>
      <w:r>
        <w:rPr>
          <w:bCs/>
        </w:rPr>
        <w:t>тел./факс_242-82-33_(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r>
        <w:rPr>
          <w:bCs/>
          <w:lang w:val="en-US"/>
        </w:rPr>
        <w:t>gkb</w:t>
      </w:r>
      <w:r>
        <w:rPr>
          <w:bCs/>
        </w:rPr>
        <w:t xml:space="preserve"> 1@</w:t>
      </w:r>
      <w:r>
        <w:rPr>
          <w:bCs/>
          <w:lang w:val="en-US"/>
        </w:rPr>
        <w:t>mail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редмет аукциона</w:t>
      </w:r>
      <w:r>
        <w:rPr/>
        <w:t>: 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ГКБ №1»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– 1 296 444,70(один миллион двести девяносто шесть тысяч четыреста сорок четыре рубля)70 коп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Извещение № 27А от 23.01.2009 г. было опубликовано в «Официальном бюллетене» 23.01.2009 г. и размещено на официальном сайте администрации г.Перм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</w:t>
      </w:r>
      <w:r>
        <w:rPr/>
        <w:t>23.01.2009 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До окончания указанного в извещении о проведении открытого аукциона срока подачи заявок на участие в аукционе (до 10:00 часов 13.02.2009 г.) подано 2 (две) </w:t>
        <w:tab/>
        <w:t>заявк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миссия в соответствии с требованиями документации об аукционе рассмотрела заявки на участие в аукционе следующих участников размещения заказ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правляющая компания «Феникс», 614066, г. Пермь, ул.Шоссе Космонавтов, 14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ое унитарное предприятие "Автомобильная база администрации г.Перми", 61400, г. Пермь, ул.Куйбышева,117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sz w:val="22"/>
          <w:szCs w:val="22"/>
        </w:rPr>
        <w:t>1</w:t>
      </w:r>
      <w:r>
        <w:rPr/>
        <w:t>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60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</w:t>
            </w:r>
            <w:r>
              <w:rPr/>
              <w:t>Управляющая компания «Феникс</w:t>
            </w:r>
            <w:r>
              <w:rPr>
                <w:sz w:val="20"/>
                <w:szCs w:val="20"/>
              </w:rPr>
              <w:t xml:space="preserve">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4 п.4.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(в сведениях о качественных, технических характеристиках оказываемых услуг) содержится недостоверная информация о технических характеристиках предлагаемых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 4 п. 4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ов, определенных ч.2 ст.35 Федерального закона №94-ФЗ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Муниципальное унитарное предприятие "Автомобильная база администрации г.Перм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 4 п. 4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ов, определенных ч.2 ст.35 Федерального закона №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открытый аукцион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6237"/>
      </w:tblGrid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: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right"/>
              <w:rPr/>
            </w:pPr>
            <w:r>
              <w:rPr/>
              <w:t>Кириллова Ольга Иван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3261" w:leader="none"/>
              </w:tabs>
              <w:jc w:val="right"/>
              <w:rPr/>
            </w:pPr>
            <w:r>
              <w:rPr/>
              <w:t>Румянцев Павел Иван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Трофимов Дмитрий Алексеевич</w:t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right"/>
              <w:rPr/>
            </w:pPr>
            <w:r>
              <w:rPr/>
              <w:t>Савина Надежда Юрьевна</w:t>
            </w:r>
          </w:p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редставитель заказчика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right"/>
              <w:rPr/>
            </w:pPr>
            <w:r>
              <w:rPr/>
              <w:t>Рычина Галина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02:00Z</dcterms:created>
  <dc:creator>BAV</dc:creator>
  <dc:description/>
  <cp:keywords/>
  <dc:language>en-US</dc:language>
  <cp:lastModifiedBy>заказ</cp:lastModifiedBy>
  <cp:lastPrinted>2009-02-17T12:20:00Z</cp:lastPrinted>
  <dcterms:modified xsi:type="dcterms:W3CDTF">2009-02-17T07:21:00Z</dcterms:modified>
  <cp:revision>23</cp:revision>
  <dc:subject/>
  <dc:title>ПРОТОКОЛ № 109А/4/1</dc:title>
</cp:coreProperties>
</file>