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>
          <w:highlight w:val="yellow"/>
        </w:rPr>
        <w:t>(наименование Заказчика)</w:t>
      </w:r>
    </w:p>
    <w:p>
      <w:pPr>
        <w:pStyle w:val="Normal"/>
        <w:jc w:val="right"/>
        <w:rPr>
          <w:bCs/>
        </w:rPr>
      </w:pPr>
      <w:r>
        <w:rPr>
          <w:bCs/>
        </w:rPr>
        <w:t>«17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Ивановская, д. 18, МДОУ «Центр развития ребёнка – детский сад № 397»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             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              9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szCs w:val="28"/>
                <w:highlight w:val="yellow"/>
              </w:rPr>
              <w:t>(наименование заказчик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троителева Т.Г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аримуллина Л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лотникова Е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щепкова Н.Б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льчикова Т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ёнка – детский сад № 39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3 500 рублей 75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Ивановская, д. 18, МДОУ «Центр развития ребёнка – детский сад № 39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 февраля 2009 г. По 2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Ивановская, д. 18, МДОУ «Центр развития ребёнка – детский сад № 39?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Котировку на поставку мяса и мясопродуктов считать не состоявшейс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роителева Т.Г.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аримуллина Л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щепкова Н.Б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чикова Т.А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User</cp:lastModifiedBy>
  <cp:lastPrinted>2009-02-16T14:29:00Z</cp:lastPrinted>
  <dcterms:modified xsi:type="dcterms:W3CDTF">2009-02-17T09:44:00Z</dcterms:modified>
  <cp:revision>6</cp:revision>
  <dc:subject/>
  <dc:title>Протокол №785085/1</dc:title>
</cp:coreProperties>
</file>