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 от 17.02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на оказание  услуг по проведению спортивных мероприятий для жителей избирательного округа № 35 в рамках реализации ГЦП «Развитие городских микрорайонов на 2006-2010 гг.» (п. 35.2.7. согласно приложению №2 программных мероприятий 2009 года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Тарновецкая Е.П. тел. 2168118, предусматривает осуществить за счет средств городского бюджета закупку способом запроса котировки на оказание  услуг по проведению спортивных мероприятий для жителей избирательного округа № 35 в рамках реализации ГЦП «Развитие городских микрорайонов на 2006-2010 гг.» (п. 35.2.7.</w:t>
      </w:r>
      <w:r>
        <w:rPr>
          <w:b/>
        </w:rPr>
        <w:t xml:space="preserve"> </w:t>
      </w:r>
      <w:r>
        <w:rPr/>
        <w:t>согласно приложению №2 программных мероприятий 2009 года)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момента заключения муниципального контракта по 31 декабря 2009 года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во дворах Свердловского района для жителей микрорайонов Владимирский,  Липовая гора, Соболи, Г. Мыс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24 феврал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Исполнителю производятся  после каждого из проведенных Исполнителем  мероприятий, указанных в приложении № 1 к извещению (муниципальному контракту), в течение 10 дней после подписания  акта приема- сдач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4:00Z</dcterms:created>
  <dc:creator>_</dc:creator>
  <dc:description/>
  <cp:keywords/>
  <dc:language>en-US</dc:language>
  <cp:lastModifiedBy>us2051</cp:lastModifiedBy>
  <cp:lastPrinted>2009-02-17T14:17:00Z</cp:lastPrinted>
  <dcterms:modified xsi:type="dcterms:W3CDTF">2009-02-17T09:18:00Z</dcterms:modified>
  <cp:revision>13</cp:revision>
  <dc:subject/>
  <dc:title>В рамках реализации городской целевой программы «Развитие городских микрорайонов в 2006-2010гг</dc:title>
</cp:coreProperties>
</file>