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7» февраля  2009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___ » _____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хническое задание на услуги спортивного зал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ДОД «СДЮСШОР по дзюдо и самбо»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адресу: г. Пермь, ул. Революции 60-4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369  000 рублей 00 коп.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«СДЮСШОР по дзюдо и самбо» г. Перми,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и, 60-44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ребован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лжна иметь пакет документов в разрешающий данный вид деятельности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ого зала – 4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ажерный зал –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с обору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 должно лежать два татами (стандартный разм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2х тренер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3х раздева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2х душе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ого комплекса включ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у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 врача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услов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ла по учебному расписанию МОУ ДОД «СДЮСШОР по дзюдо и самбо» г. Перми. Расположение центра Свердлов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12:00Z</dcterms:created>
  <dc:creator>Admin</dc:creator>
  <dc:description/>
  <cp:keywords/>
  <dc:language>en-US</dc:language>
  <cp:lastModifiedBy>Admin</cp:lastModifiedBy>
  <cp:lastPrinted>2009-02-16T14:58:00Z</cp:lastPrinted>
  <dcterms:modified xsi:type="dcterms:W3CDTF">2009-02-17T07:26:00Z</dcterms:modified>
  <cp:revision>3</cp:revision>
  <dc:subject/>
  <dc:title/>
</cp:coreProperties>
</file>