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17.02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21 от 17.02.2009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>шприцов и устройств для переливания крови, кровезаменителей и инфузионных растворов</w:t>
      </w:r>
      <w:r>
        <w:rPr/>
        <w:t xml:space="preserve"> соответствии с Техническим зада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4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80"/>
        <w:gridCol w:w="3966"/>
        <w:gridCol w:w="900"/>
        <w:gridCol w:w="640"/>
        <w:gridCol w:w="922"/>
        <w:gridCol w:w="939"/>
      </w:tblGrid>
      <w:tr>
        <w:trPr>
          <w:trHeight w:val="7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 трехдетальный, стерильный:                                                                                         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                                                        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№ ___ от ______ , срок действия до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  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                                              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№ ___ от ______ , срок действия до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№ ___ от ______ , срок действия до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№ ___ от ______ , срок действия до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однократного применения, стерильный:                                                                              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                         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№ ___ от ______ , срок действия до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для инфузий одноразовая для в/в вливаний кровезаменителей, инфузионных растворов:                                                                               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№ ___ от ______ , срок действия до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для инфузий одноразовая для в/в вливаний кровезаменителей, инфузионных растворов, крови:                                                                               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 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№ ___ от ______ , срок действия до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для инфузий одноразовая для в/в вливаний кровезаменителей, инфузионных растворов:                                                                                  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№ ___ от ______ , срок действия до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2:00Z</dcterms:created>
  <dc:creator>olga</dc:creator>
  <dc:description/>
  <cp:keywords/>
  <dc:language>en-US</dc:language>
  <cp:lastModifiedBy>olga</cp:lastModifiedBy>
  <cp:lastPrinted>2009-01-11T13:27:00Z</cp:lastPrinted>
  <dcterms:modified xsi:type="dcterms:W3CDTF">2009-02-17T10:52:00Z</dcterms:modified>
  <cp:revision>14</cp:revision>
  <dc:subject/>
  <dc:title>Приложение № 2</dc:title>
</cp:coreProperties>
</file>