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 </w:t>
      </w:r>
      <w:r>
        <w:rPr>
          <w:sz w:val="28"/>
          <w:szCs w:val="28"/>
        </w:rPr>
        <w:t xml:space="preserve">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отмене извещения № 1 от 11.02.09 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продуктов питания: мяса и мясопроду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МДОУ «ЦРР-Детский сад № 239» г.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 Пермь,  614002, ул. Фонтанная, 9а, тел/факс 216-72-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u w:val="single"/>
        </w:rPr>
        <w:t>ds239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феврал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Ответственный исполнитель: заведующий МДОУ  Сыстерова Оль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хайловна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сообщает об  отмене извещения № 1 от 11.02.2009 г.  о проведении запроса котировок  на поставку продуктов питания: мяса и мясопродуктов в МДОУ «ЦРР- детский сад № 239» г. Перми в целях эффективного использования бюджетных средст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ующий МДОУ                                                              О.М. Сыст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9:00Z</dcterms:created>
  <dc:creator>Лабутина</dc:creator>
  <dc:description/>
  <dc:language>en-US</dc:language>
  <cp:lastModifiedBy>Лабутина</cp:lastModifiedBy>
  <dcterms:modified xsi:type="dcterms:W3CDTF">2009-02-17T11:29:00Z</dcterms:modified>
  <cp:revision>2</cp:revision>
  <dc:subject/>
  <dc:title/>
</cp:coreProperties>
</file>