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  <w:r>
        <w:rPr/>
        <w:t>МДОУ «Детский сад № 321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7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321» г.Перми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7.02.2009г. 11-00 час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г. 17-00 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321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околова Н.Л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олгалева М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пота Е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геенкова М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еленина Э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321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1  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20 822,2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614089, г.Пермь, ул.Лихвинская, 114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Казахская, 5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321» г.Перми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т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Cs/>
          <w:sz w:val="18"/>
          <w:szCs w:val="28"/>
        </w:rPr>
      </w:pPr>
      <w:r>
        <w:rPr>
          <w:rFonts w:cs="Courier New" w:ascii="Courier New" w:hAnsi="Courier New"/>
          <w:bCs/>
          <w:sz w:val="18"/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.Л.Сокол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.В.Долгал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Лопот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.В.Агеенк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.А.Зеленин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Н.Л.Сокол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59:00Z</dcterms:created>
  <dc:creator>l_1001b</dc:creator>
  <dc:description/>
  <dc:language>en-US</dc:language>
  <cp:lastModifiedBy>Катя</cp:lastModifiedBy>
  <cp:lastPrinted>2009-02-17T16:57:00Z</cp:lastPrinted>
  <dcterms:modified xsi:type="dcterms:W3CDTF">2009-02-17T11:59:00Z</dcterms:modified>
  <cp:revision>2</cp:revision>
  <dc:subject/>
  <dc:title>Протокол №785085/1</dc:title>
</cp:coreProperties>
</file>