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 № _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1/1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ставку мяса и мясопродуктов для МДОУ «Детский сад №18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февраля  </w:t>
      </w:r>
      <w:r>
        <w:rPr>
          <w:rFonts w:cs="Times New Roman" w:ascii="Times New Roman" w:hAnsi="Times New Roman"/>
          <w:bCs/>
          <w:sz w:val="24"/>
          <w:szCs w:val="24"/>
        </w:rPr>
        <w:t>20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ОУ «Детский сад №18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.2009 в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.2009 в 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тировочная коми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товаров, выполнение работ, оказание услуг для МДОУ «Детский сад №18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сова В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хина Е.И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кина В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ых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 Л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соблюден.</w:t>
            </w:r>
          </w:p>
        </w:tc>
      </w:tr>
      <w:tr>
        <w:trPr>
          <w:trHeight w:val="651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ДОУ «Детский сад №18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спецификации (Приложение №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Мяс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осиски высший сор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ечень говяжь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1664руб.15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22, г.Пермь. ул.Формовщиков,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айон Декабристов – Стаханова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я №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: с 24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Решение котировочной комиссии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ировки считать не состоявшимися, т.к. не подана ни одна котировочная зая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За" –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ел.                                "Против" -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ел                                  "Воздержался"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посова В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Алексахина Е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Пивоваркина В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Ильиных Т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репанова Л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кина В.Г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илож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регистрации котировочных заявок н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с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регистрации отправленных уведомлений о проведении котировки н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7:00Z</dcterms:created>
  <dc:creator>user</dc:creator>
  <dc:description/>
  <dc:language>en-US</dc:language>
  <cp:lastModifiedBy>123</cp:lastModifiedBy>
  <cp:lastPrinted>2009-02-17T14:32:00Z</cp:lastPrinted>
  <dcterms:modified xsi:type="dcterms:W3CDTF">2009-02-17T09:33:00Z</dcterms:modified>
  <cp:revision>4</cp:revision>
  <dc:subject/>
  <dc:title/>
</cp:coreProperties>
</file>