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рассмотрения и оценки котировочных заявок на </w:t>
      </w:r>
      <w:r>
        <w:rPr>
          <w:b/>
          <w:szCs w:val="24"/>
        </w:rPr>
        <w:t xml:space="preserve">поставку мяса и мясопродуктов для Муниципального дошкольного образовательного учрежд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Детский сад № 32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8 февраля 2009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Ф.В. Дунин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вторное извещение № 1/1 от 11.02.2009 г. о проведении запроса котировок было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1 февра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дошкольное образовательное учреждение «Детский сад № 322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105, г. Пермь, ПГТ «Новые Ляды», ул. Мира, д. 5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1"/>
        <w:spacing w:before="0" w:after="0"/>
        <w:ind w:left="0" w:righ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>Предмет запроса котировок – поставка мяса и мясопродуктов для Муниципального дошкольного образовательного учреждения «Детский сад № 322» г. Перми</w:t>
      </w:r>
      <w:r>
        <w:rPr>
          <w:spacing w:val="-4"/>
          <w:sz w:val="24"/>
          <w:szCs w:val="24"/>
        </w:rPr>
        <w:t>.</w:t>
      </w:r>
    </w:p>
    <w:p>
      <w:pPr>
        <w:pStyle w:val="31"/>
        <w:spacing w:before="0" w:after="0"/>
        <w:ind w:left="0" w:right="0" w:firstLine="900"/>
        <w:jc w:val="both"/>
        <w:rPr/>
      </w:pPr>
      <w:r>
        <w:rPr>
          <w:sz w:val="24"/>
          <w:szCs w:val="24"/>
        </w:rPr>
        <w:t xml:space="preserve">Требования к наименованию, количественным и качественным характеристикам товара определены Спецификацией, приведённой в приложении 1 к повторному извещению № 1/1 от 11.02.2009 о проведении запроса котировок. Место  поставки товара – г. Пермь, ПГТ «Новые Ляды», ул. Мира, д. 5. Срок выполнения работ – с 24 февраля 2009 года по 14 февраля 2010 года Поставка товара должны выполняться в соответствии со СНиПами, ГОСТами, СанПиНами и другими нормативными документами. 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43643 рубля 25 копеек (сто сорок три тысячи шестьсот сорок три) руб. 25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поставки продукт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Оплата работ производится заказчиком в безналичной форме течение 20 банковских дней после поставки товара на основании счета, товарной накладной и счета-фактуры. 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 установленный срок окончания подачи котировочных заявок 17 февраля 2009 года в 17-00 часов не подана ни одна котировочная заявк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На основании ч. 4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разместить данный протокол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8 февраля 2009 г.</w:t>
      </w:r>
    </w:p>
    <w:p>
      <w:pPr>
        <w:pStyle w:val="TextBody"/>
        <w:tabs>
          <w:tab w:val="clear" w:pos="709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Н. В. Мехря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. А. Рекудан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Н. Ю. Клеймен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Ф. Х. Хасанова</w:t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Ф.В. Дунин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18:00Z</dcterms:created>
  <dc:creator>orlov</dc:creator>
  <dc:description/>
  <cp:keywords/>
  <dc:language>en-US</dc:language>
  <cp:lastModifiedBy>орг</cp:lastModifiedBy>
  <cp:lastPrinted>2009-02-17T15:17:00Z</cp:lastPrinted>
  <dcterms:modified xsi:type="dcterms:W3CDTF">2009-02-17T10:18:00Z</dcterms:modified>
  <cp:revision>7</cp:revision>
  <dc:subject/>
  <dc:title>УТВЕРЖДАЮ</dc:title>
</cp:coreProperties>
</file>