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2</w:t>
        <w:br/>
        <w:t xml:space="preserve">заседания котировочной комиссии по рассмотрению и оценк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тировочных заявок на поставку живых цветов, оформл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художественные композиции и/или буке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Комитет по культуре администрации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</w:rPr>
      </w:pPr>
      <w:r>
        <w:rPr>
          <w:b w:val="false"/>
          <w:caps w:val="false"/>
          <w:smallCaps w:val="false"/>
          <w:sz w:val="20"/>
          <w:szCs w:val="24"/>
          <w:u w:val="single"/>
        </w:rPr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  <w:tab/>
      </w:r>
      <w:r>
        <w:rPr>
          <w:b w:val="false"/>
          <w:sz w:val="24"/>
          <w:szCs w:val="26"/>
        </w:rPr>
        <w:t xml:space="preserve">                    18 февраля 2009 года</w:t>
      </w:r>
      <w:r>
        <w:rPr>
          <w:sz w:val="24"/>
          <w:szCs w:val="26"/>
        </w:rPr>
        <w:br/>
      </w:r>
      <w:r>
        <w:rPr>
          <w:b w:val="false"/>
          <w:caps w:val="false"/>
          <w:smallCaps w:val="false"/>
          <w:sz w:val="24"/>
          <w:szCs w:val="26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mallCaps/>
          <w:sz w:val="28"/>
          <w:szCs w:val="28"/>
        </w:rPr>
        <w:t>Извещение от 05.02.2009  года № 2/1   о проведении запроса котировок</w:t>
      </w:r>
      <w:r>
        <w:rPr>
          <w:smallCaps/>
          <w:sz w:val="22"/>
          <w:szCs w:val="22"/>
        </w:rPr>
        <w:t xml:space="preserve"> </w:t>
      </w:r>
      <w:r>
        <w:rPr>
          <w:sz w:val="28"/>
          <w:szCs w:val="28"/>
        </w:rPr>
        <w:t xml:space="preserve">на поставку живых цветов, оформленных в художественные композиции и/или букеты </w:t>
      </w:r>
      <w:r>
        <w:rPr>
          <w:smallCaps/>
          <w:sz w:val="28"/>
          <w:szCs w:val="28"/>
        </w:rPr>
        <w:t>размещено на официальном сайте  «Администрация города Перми» (</w:t>
      </w:r>
      <w:r>
        <w:rPr>
          <w:smallCaps/>
          <w:sz w:val="28"/>
          <w:szCs w:val="28"/>
          <w:lang w:val="en-US"/>
        </w:rPr>
        <w:t>www</w:t>
      </w:r>
      <w:r>
        <w:rPr>
          <w:smallCaps/>
          <w:sz w:val="28"/>
          <w:szCs w:val="28"/>
        </w:rPr>
        <w:t>.</w:t>
      </w:r>
      <w:r>
        <w:rPr>
          <w:smallCaps/>
          <w:sz w:val="28"/>
          <w:szCs w:val="28"/>
          <w:lang w:val="en-US"/>
        </w:rPr>
        <w:t>gorodperm</w:t>
      </w:r>
      <w:r>
        <w:rPr>
          <w:smallCaps/>
          <w:sz w:val="28"/>
          <w:szCs w:val="28"/>
        </w:rPr>
        <w:t>.</w:t>
      </w:r>
      <w:r>
        <w:rPr>
          <w:smallCaps/>
          <w:sz w:val="28"/>
          <w:szCs w:val="28"/>
          <w:lang w:val="en-US"/>
        </w:rPr>
        <w:t>ru</w:t>
      </w:r>
      <w:r>
        <w:rPr>
          <w:smallCaps/>
          <w:sz w:val="28"/>
          <w:szCs w:val="28"/>
        </w:rPr>
        <w:t>) в сети Интернет</w:t>
      </w:r>
      <w:r>
        <w:rPr>
          <w:smallCaps/>
          <w:sz w:val="24"/>
          <w:szCs w:val="24"/>
        </w:rPr>
        <w:t xml:space="preserve">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Заместитель председателя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Дурнева И.Н. – заместитель председателя по экономической деятельности комитета по культуре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Абрамов А.А. - начальник юридического сектора комитета по культуре,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Сабайда Н.Ю. – главный специалист юридического сектора комитета по культуре;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1.4. Секретарь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Шаврина О.А.- главный специалист отдела экономики отрасли, планирования и анализа комитета по культуре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Наименование предмета запроса котировок: </w:t>
      </w:r>
      <w:r>
        <w:rPr>
          <w:sz w:val="28"/>
          <w:szCs w:val="28"/>
        </w:rPr>
        <w:t xml:space="preserve"> поставка живых цветов, оформленные в художественные композиции и / или  букет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2"/>
        </w:numPr>
        <w:ind w:left="720" w:hanging="72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 закупки</w:t>
      </w:r>
      <w:r>
        <w:rPr>
          <w:b w:val="false"/>
          <w:caps w:val="false"/>
          <w:smallCaps w:val="false"/>
          <w:sz w:val="24"/>
          <w:szCs w:val="26"/>
        </w:rPr>
        <w:t>: бюджет города Перми.</w:t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sz w:val="24"/>
          <w:szCs w:val="26"/>
        </w:rPr>
        <w:t>Максимальная цена контракта – 458 000,00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(четыреста пятьдесят восемь тысяч) рублей 00 копеек</w:t>
      </w:r>
      <w:r>
        <w:rPr>
          <w:b/>
          <w:sz w:val="24"/>
          <w:szCs w:val="26"/>
        </w:rPr>
        <w:t xml:space="preserve">.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Цена контракта включает расходы, связанные с поставкой вышеуказанной продукции, страхование, уплату таможенных пошлин, налогов, сборов и других обязательных платежей, а также все расходы,  связанные с доставкой и художественным оформлением композиции и /или букет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Форма, сроки и порядок опла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лата производится ежемесячно в течение 10дней со дня подписания акта приемки-передачи товара и оказания услуг обеими сторонами, предоставления исполнителем счета, счета-фактуры, акта приемки-передачи това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латежи осуществляются путем безналичного перечисления денежных средств на счет исполнителя заказ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Место, сроки, период поставки товара: согласно графику поставки по требованию заказчика в районах города Перми к месту их вручения в соответствии с установленными часами в течение 2009 года, включая выходные и праздничные дни, с момента заключения муниципального контракта до 31 декабря 2009 года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товар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товара:</w:t>
      </w:r>
    </w:p>
    <w:p>
      <w:pPr>
        <w:pStyle w:val="Normal"/>
        <w:tabs>
          <w:tab w:val="clear" w:pos="720"/>
          <w:tab w:val="left" w:pos="142" w:leader="none"/>
        </w:tabs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живые цветы, оформленные в художественные композиции и/или букеты.</w:t>
      </w:r>
    </w:p>
    <w:p>
      <w:pPr>
        <w:pStyle w:val="Normal"/>
        <w:tabs>
          <w:tab w:val="clear" w:pos="720"/>
          <w:tab w:val="left" w:pos="142" w:leader="none"/>
        </w:tabs>
        <w:ind w:left="-284" w:firstLine="284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 Характеристики товара, требования к ассортименту и качеству товар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отсутствие признаков увядания и иных ухудшающих эстетичный вид и возможность целевого использования товара признаков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соответствие художественного оформления заявленной заказчиком ситуации (требованиям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наличие полного ассортимента товара в период действия контракта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</w:t>
      </w:r>
      <w:r>
        <w:rPr>
          <w:sz w:val="24"/>
          <w:szCs w:val="24"/>
        </w:rPr>
        <w:t xml:space="preserve">арантия соблюдения надлежащих условий хранения товара до момента его передачи.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jc w:val="both"/>
        <w:rPr/>
      </w:pPr>
      <w:r>
        <w:rPr>
          <w:color w:val="000000"/>
          <w:sz w:val="24"/>
          <w:szCs w:val="24"/>
          <w:u w:val="single"/>
        </w:rPr>
        <w:t xml:space="preserve">Место и сроки поставки товара: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 xml:space="preserve">согласно требованиям Заказчика, в районах города Перми, к месту вручения товара в соответствии с заявленными Заказчиком датами и временем в течение 2009 года, включая выходные и праздничные дн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дновременно с поставкой товара Заказчику предоставляется накладная на данный товар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иод поставки товар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 момента заключения муниципального контракта  до 31 декабря 2009 год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  </w:t>
      </w:r>
      <w:r>
        <w:rPr>
          <w:sz w:val="24"/>
          <w:szCs w:val="24"/>
          <w:u w:val="single"/>
        </w:rPr>
        <w:t xml:space="preserve"> Объем товара и требования к нему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1416"/>
        <w:gridCol w:w="19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 живых цветов, элементов оформления ком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лина стебля растения (с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цве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шт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ая стоимость цветов (руб.)</w:t>
            </w:r>
          </w:p>
        </w:tc>
      </w:tr>
      <w:tr>
        <w:trPr>
          <w:trHeight w:val="343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пны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386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зантема одино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зантема куст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льп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ст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б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20см  до 5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нитогал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е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софи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гр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к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3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оро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и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ил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стр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тен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ая упаковка (целлофан, сетка, иная  упаков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80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 Дата и время окончания срока</w:t>
      </w:r>
      <w:r>
        <w:rPr>
          <w:sz w:val="24"/>
          <w:szCs w:val="24"/>
        </w:rPr>
        <w:t xml:space="preserve"> подачи котировочных заявок  10час. 00 мин. 17 февраля 2009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7. 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случае подачи нескольких заявок с наименьшей ценой контракта победителем признается заявка, поданная раньше других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8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До окончания указанного в извещении о проведении запроса котировок срока подачи котировочных заявок поступило 4 (четыре) 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 участника размещения заказа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агаемая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тировочной заявке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Шапошникова Людмила Леонидовна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68, г. Пермь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Борчанинова, 14-36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ЭРДЕ-ДАНК», адрес: 614000, г. Пермь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Горького, 2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Корелина Любовь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Алексеевна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614022. г. Пермь.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мченко, 15-3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Байдаров Дмитри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Николаевич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адрес: г. Пермь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Химградская, 45А, кв. 1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6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11.1. Котировочную заявку ИП Байдаров Д.Н. с ценой заявки в размере 396,0 тыс.руб. признать соответствующей требованиям, установленным в извещении и признать победителем запроса котировок, как заявку с наименьшей ценой муниципального контракта.    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Дурнева И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Сабайда Н.Ю. -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1.2. Котировочную заявку ИП Шапошникова Л.Л. с ценой  заявки в размере 424,0 тыс.руб. признать соответствующей требованиям, установленным в извещении, и присвоить заявке второе место, так как содержит лучшие условия по цене контракта, следующие после предложенных победителем в проведении запроса котировок условий. 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Дурнева И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Сабайда Н.Ю. -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3. Котировочную заявку ИП Корелина Л.А. с ценой заявки в размере  450,0 тыс.руб. признать соответствующей требованиям, установленным в извещ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Дурнева И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Сабайда Н.Ю. -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11.4. Котировочную заявку ООО «ЭРДЕ-ДАНК» с ценой заявки в размере 454,0 тыс.руб. признать соответствующей требованиям, установленным в извещении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Дурнева И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Сабайда Н.Ю. -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2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sz w:val="24"/>
          <w:szCs w:val="26"/>
        </w:rPr>
        <w:t>13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ротокол подписал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229"/>
      </w:tblGrid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     И.Н.Дурн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А.А. Абрам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116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116"/>
              <w:jc w:val="left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  <w:szCs w:val="26"/>
                <w:u w:val="single"/>
              </w:rPr>
              <w:t>Н.Ю.Сабайд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О.А.Шаврина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4"/>
      <w:type w:val="nextPage"/>
      <w:pgSz w:w="11906" w:h="16838"/>
      <w:pgMar w:left="1985" w:right="850" w:gutter="0" w:header="0" w:top="567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4:38:00Z</dcterms:created>
  <dc:creator>Институт госзакупок РАГС</dc:creator>
  <dc:description/>
  <dc:language>en-US</dc:language>
  <cp:lastModifiedBy>Rodin</cp:lastModifiedBy>
  <cp:lastPrinted>2009-02-17T10:17:00Z</cp:lastPrinted>
  <dcterms:modified xsi:type="dcterms:W3CDTF">2009-02-18T06:10:00Z</dcterms:modified>
  <cp:revision>14</cp:revision>
  <dc:subject/>
  <dc:title>ПРОТОКОЛ ОЦЕНКИ И СОПОСТАВЛЕНИЯ ЗАЯВОК НА УЧАСТИЕ В КОНКУРСЕ </dc:title>
</cp:coreProperties>
</file>