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__2_________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на поставку мяса и мясопродукции для </w:t>
      </w:r>
      <w:r>
        <w:rPr/>
        <w:t>МДОУ № 403 г.Перми</w:t>
      </w:r>
    </w:p>
    <w:p>
      <w:pPr>
        <w:pStyle w:val="Normal"/>
        <w:jc w:val="right"/>
        <w:rPr>
          <w:bCs/>
        </w:rPr>
      </w:pPr>
      <w:r>
        <w:rPr>
          <w:bCs/>
        </w:rPr>
        <w:t>«18»февраля 2009 года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№ 403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8.02.2009, 9.00 час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8.02.2009, 9.30 час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>на поставку товаров, выполнение работ, оказание услуг для МДОУ № 403 г.Перм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>
                <w:szCs w:val="28"/>
              </w:rPr>
              <w:t>Блинова Н.Л. 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Двинянинова Н.Н. –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Санникова Н.М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Шимкова С.В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Беззубенко В.И.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№ 403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звещение 1/1 от 11.02.09, Закупка мяса и мясопродуктов с 25.02.2009 по 14.02.2010г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1.02.2009г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Закупка мяса и мясопродуктов с 25.02.2009 по 14.02.2010г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Бюджет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83 530,74 руб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88, г.Пермь, ул.Свиязева,26, МДОУ № 403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С 25.02.2009 по 14.02.2010 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88, г.Пермь, ул.Свиязева,26, МДОУ № 403 г.Перми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 (ноль)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 (ноль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/>
        <w:t>Котировочная комиссия единогласно приняла решение признать котировку № 1 на поставку мяса и мясопродукции не состоявшейся.</w:t>
      </w:r>
    </w:p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</w:t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239"/>
        <w:gridCol w:w="2671"/>
        <w:gridCol w:w="1490"/>
        <w:gridCol w:w="2221"/>
      </w:tblGrid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1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Блинова Н.Л.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Двинянинова Н.Н.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Санникова Н.М.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Шимкова С.В.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еззубенко В.И.</w:t>
            </w:r>
          </w:p>
        </w:tc>
      </w:tr>
      <w:tr>
        <w:trPr>
          <w:trHeight w:val="1411" w:hRule="atLeast"/>
        </w:trPr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тавитель муниципального                 заказчика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Заведующий МДОУ № 403 г.Перм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/>
            </w:pPr>
            <w:r>
              <w:rPr/>
              <w:t>Блинова Н.Л.</w:t>
            </w:r>
          </w:p>
        </w:tc>
      </w:tr>
    </w:tbl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  <w:t xml:space="preserve">Приложение : </w:t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3"/>
        </w:numPr>
        <w:ind w:left="714" w:hanging="357"/>
        <w:rPr/>
      </w:pPr>
      <w:r>
        <w:rPr>
          <w:bCs/>
        </w:rPr>
        <w:t>Журнал регистрации котировочных заявок на __ листах.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4:03:00Z</dcterms:created>
  <dc:creator>l_1001b</dc:creator>
  <dc:description/>
  <dc:language>en-US</dc:language>
  <cp:lastModifiedBy>-</cp:lastModifiedBy>
  <cp:lastPrinted>2009-02-18T11:10:00Z</cp:lastPrinted>
  <dcterms:modified xsi:type="dcterms:W3CDTF">2009-02-18T06:12:00Z</dcterms:modified>
  <cp:revision>4</cp:revision>
  <dc:subject/>
  <dc:title>Протокол №785085/1</dc:title>
</cp:coreProperties>
</file>