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6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рассмотрения заявок на участие в открытом аукционе на  право заключения</w:t>
      </w:r>
      <w:r>
        <w:rPr>
          <w:b/>
          <w:bCs/>
          <w:u w:val="single"/>
        </w:rPr>
        <w:t xml:space="preserve"> </w:t>
      </w:r>
      <w:r>
        <w:rPr>
          <w:b/>
          <w:bCs/>
        </w:rPr>
        <w:t>муниципального контракта на оказание услуг по найму транспортных средств с экипажем в целях оказания автотранспортных услуг для муниципального учреждения здравоохранения «Городская детская больница № 24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8» февраля 2009 года</w:t>
        <w:br/>
        <w:t xml:space="preserve">   11 часов 45 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>
          <w:bCs/>
        </w:rPr>
        <w:t>на  право заключения муниципального контракта на оказание услуг по найму транспортных средств с экипажем в целях оказания автотранспортных услуг для муниципального учреждения здравоохранения «ГДБ  № 24»</w:t>
      </w:r>
    </w:p>
    <w:p>
      <w:pPr>
        <w:pStyle w:val="Normal"/>
        <w:ind w:left="3540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 МУЗ «Городская детская больница №24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лавный врач Чудинова Людмила Аркад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113, г. Пермь, ул. Маршала Рыбалко, 4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94-08-6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1:  Оказание услуг по найму транспортных средств с экипажем в целях оказания автотранспортных услуг </w:t>
      </w:r>
      <w:r>
        <w:rPr>
          <w:bCs/>
        </w:rPr>
        <w:t>для муниципального учреждения здравоохранения «ГДБ  № 24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2:    Оказание услуг по найму транспортных средств с экипажем в целях оказания автотранспортных услуг </w:t>
      </w:r>
      <w:r>
        <w:rPr>
          <w:bCs/>
        </w:rPr>
        <w:t>для муниципального учреждения здравоохранения «ГДБ  № 24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:   519 234,72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:   338 64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о проведении аукциона № 16А было опубликовано в «Официальном бюллетене органов местного самоуправления муниципального образования город Пермь» № 4 (198) от «23» января 2009г. и размещено на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  <w:u w:val="single"/>
        </w:rPr>
        <w:t xml:space="preserve"> «23» января 2009г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«Автомобильная база администрации г. Перм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уйбышева, 117а</w:t>
            </w:r>
          </w:p>
        </w:tc>
      </w:tr>
      <w:tr>
        <w:trPr>
          <w:trHeight w:val="4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Шоссе Космонавтов, д.14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№ 1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</w:t>
            </w:r>
            <w:r>
              <w:rPr>
                <w:sz w:val="22"/>
                <w:szCs w:val="22"/>
              </w:rPr>
              <w:t>Управляющая компания «Феникс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знать открытый аукцион по лоту № 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№ 2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</w:t>
            </w:r>
            <w:r>
              <w:rPr>
                <w:sz w:val="22"/>
                <w:szCs w:val="22"/>
              </w:rPr>
              <w:t>Управляющая компания «Феникс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Отказать в допуске к участию в открытом аукционе по лоту № 2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98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«Автомобиль-ная база администрации г. Перм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ч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ст.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.2 ч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Сведений о качественных, технических характеристиках оказываемых услуг не соответствует тех.заданию документации об аукционе  (не указано наименование и производитель бортового контроллера мониторинг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sz w:val="22"/>
          <w:szCs w:val="22"/>
        </w:rPr>
        <w:t>Признать открытый аукцион по лоту № 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динова Л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54:00Z</dcterms:created>
  <dc:creator>ump15</dc:creator>
  <dc:description/>
  <cp:keywords/>
  <dc:language>en-US</dc:language>
  <cp:lastModifiedBy>заказ</cp:lastModifiedBy>
  <cp:lastPrinted>2009-02-18T08:48:00Z</cp:lastPrinted>
  <dcterms:modified xsi:type="dcterms:W3CDTF">2009-02-18T09:14:00Z</dcterms:modified>
  <cp:revision>28</cp:revision>
  <dc:subject/>
  <dc:title>ПРОТОКОЛ № 01/03-07</dc:title>
</cp:coreProperties>
</file>