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21А/3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на поставку комплекта инструментов для артроскопии с микровидеосистемой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для муниципального учреждения здравоохранения Городская клиническая больница 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    «18» февраля 2009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  <w:tab/>
        <w:tab/>
        <w:tab/>
        <w:tab/>
        <w:tab/>
        <w:t xml:space="preserve">10 часов </w:t>
      </w:r>
      <w:r>
        <w:rPr>
          <w:szCs w:val="24"/>
          <w:lang w:val="en-US"/>
        </w:rPr>
        <w:t>4</w:t>
      </w:r>
      <w:r>
        <w:rPr>
          <w:szCs w:val="24"/>
        </w:rPr>
        <w:t>0 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аукционной комиссии по видам товаров, работ, услуг № 3 на участие в открытом аукционе на право заключения муниципального контракта на поставку комплекта инструментов для артроскопии с микровидеосистемой</w:t>
      </w:r>
      <w:r>
        <w:rPr>
          <w:b/>
        </w:rPr>
        <w:t xml:space="preserve">  </w:t>
      </w:r>
      <w:r>
        <w:rPr/>
        <w:t>для муниципального учреждения здравоохранения Городская клиническая больница  № 4.</w:t>
      </w:r>
    </w:p>
    <w:p>
      <w:pPr>
        <w:pStyle w:val="Normal"/>
        <w:ind w:firstLine="708"/>
        <w:jc w:val="both"/>
        <w:rPr>
          <w:bCs/>
          <w:smallCaps/>
        </w:rPr>
      </w:pPr>
      <w:r>
        <w:rPr>
          <w:bCs/>
          <w:smallCap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Городская клиническая больница № 4».</w:t>
      </w:r>
    </w:p>
    <w:p>
      <w:pPr>
        <w:pStyle w:val="Normal"/>
        <w:jc w:val="both"/>
        <w:rPr/>
      </w:pPr>
      <w:r>
        <w:rPr/>
        <w:t>Главный врач:  Мальцев Михаил Алексеевич.</w:t>
      </w:r>
    </w:p>
    <w:p>
      <w:pPr>
        <w:pStyle w:val="Normal"/>
        <w:jc w:val="both"/>
        <w:rPr/>
      </w:pPr>
      <w:r>
        <w:rPr/>
        <w:t>Адрес: 614000, г. Пермь, ул. Ким, 2.</w:t>
      </w:r>
    </w:p>
    <w:p>
      <w:pPr>
        <w:pStyle w:val="Normal"/>
        <w:jc w:val="both"/>
        <w:rPr/>
      </w:pPr>
      <w:r>
        <w:rPr/>
        <w:t>Телефон: (342) 265-98-2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Право заключения муниципального контракта на поставку комплекта инструментов для артроскопии с микровидеосистемой  для муниципального учреждения здравоохранения Городская клиническая больница  №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2200000,00 руб. (Два миллиона двести тысяч рублей 00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1"/>
        <w:gridCol w:w="46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ицина Прикамья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2, г. Пермь, ул. Голева, 10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ельрус-МТ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2, г. Пермь, ул. Голева, 10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ма-Медика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Сибирская, д. 9, офис 7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2"/>
                <w:szCs w:val="22"/>
              </w:rPr>
              <w:t>Медицина Прикамь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метном предложении предлагаемые параметры (п.12.7, 12.8, 12.14, 12.15, 12.17) не соответствуют параметрам, указанным в техническом задании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Дельрус-М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метном предложении предлагаемые параметры (п.12.7, 12.8, 12.14, 12.15, 12.17) не соответствуют параметрам, указанным в техническом задан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Кама-Мед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, подтверждающий внесение денежных средств в качестве обеспечения заявки на участие в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2 ч. 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; ч. 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нкете участника размещения заказа адрес места нахождения указан не в полном объеме - отсутствует номер дом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куклин А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Щелоков В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убова О.Н.</w:t>
            </w:r>
          </w:p>
        </w:tc>
      </w:tr>
    </w:tbl>
    <w:p>
      <w:pPr>
        <w:pStyle w:val="Normal"/>
        <w:widowControl w:val="false"/>
        <w:ind w:firstLine="708"/>
        <w:jc w:val="both"/>
        <w:textAlignment w:val="baselin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ind w:firstLine="708"/>
        <w:jc w:val="both"/>
        <w:textAlignment w:val="baselin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ind w:firstLine="708"/>
        <w:jc w:val="both"/>
        <w:textAlignment w:val="baselin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ind w:firstLine="708"/>
        <w:jc w:val="both"/>
        <w:textAlignment w:val="baseline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заказ</cp:lastModifiedBy>
  <cp:lastPrinted>2009-02-17T19:52:00Z</cp:lastPrinted>
  <dcterms:modified xsi:type="dcterms:W3CDTF">2009-02-18T08:22:00Z</dcterms:modified>
  <cp:revision>22</cp:revision>
  <dc:subject/>
  <dc:title>ПРОТОКОЛ № 01/03-07</dc:title>
</cp:coreProperties>
</file>