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6-09 Б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.02.09. в 10.00.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.02.09. в 12.00.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215/1 от 11.11.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тановка  окон  из  ПВХ в  литере Б.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5.02.09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тановка  оконных  блоков  из  ПВХ в литере Б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арт 2009 год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вятнадца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озвано котировочных заявок, всего                           ----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Магна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1715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0 Г. Пермь, ул.Орджоникидзе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раду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330036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240, Пермский край,с.Сива , ул.Пушкина 12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локально-сметный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игострой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411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10, г. Пермь, ул.Чкалова,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ригинал-интерье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108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 Г.Пермь, ул.Высотская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соответствие вида работы и материала в п.5,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рутихин В.С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01312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 г.Пермь , ул.Кабельщиков 17-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Ново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27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 Пермь , Макаренко 46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техзадания (п.1,4. повторение  видов  рабо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орговый  дом «Покров»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385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1, г.Пермь, ул.Автозаводская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видов  работ (п.1,4 повторение видов  рабо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60064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3, г.Пермь, ул.Куйбышева 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СК «Альян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870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7, г.Пермь, ул.Уральская 93-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айл-инжинирин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450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5 г.Пермь, ул. В-Муллинсая 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в  техзадании в п.8,отсутствует  необходимый  материал для производства  работ в п.2,4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артне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02006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410, г.Пермский  край, Кунгурский район, с.Плеханово,ул.Юбилейная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в  техзадании 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СК «Уралстроймонтаж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66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г.Пермь, ул.Данщин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в  техзадании  в 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юкс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363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ь, ул.Сесрорецкая 21\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 необходимый  материал  для  выполнения  рабо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ьский  тере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47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ь, ул.Большевитская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в п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»Западуралстрой+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42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г.Пермь, ул.Сельская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предоставлен локально-сметный 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острукто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201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ул.Орджоникидзе 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 п.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м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45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.Бульвар Гагарин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Руф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139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6 г.Пермь,ул.Ленина 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ен  локально-сметный 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гидростройсерви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9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Пермь.ул.Пономарева 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е  техзадания  в п.16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СК «Алья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359-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2.09. в 13.4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ига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8 000-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2.09. в 10.5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Магна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2 931-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02.09. в 15.45. 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359-37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5_____(Ф.И.О.) "Против"__0______(Ф.И.О.) "Воздержался"____0__(Ф.И.О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Т.Н_Крутикова   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С.А.Владыкин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Гром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52"/>
        <w:gridCol w:w="2402"/>
        <w:gridCol w:w="861"/>
        <w:gridCol w:w="2267"/>
      </w:tblGrid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>
          <w:trHeight w:val="248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А. Владыкин</w:t>
            </w:r>
          </w:p>
        </w:tc>
      </w:tr>
      <w:tr>
        <w:trPr>
          <w:trHeight w:val="248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Громова</w:t>
            </w:r>
          </w:p>
        </w:tc>
      </w:tr>
      <w:tr>
        <w:trPr>
          <w:trHeight w:val="941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9:00Z</dcterms:created>
  <dc:creator>l_1001b</dc:creator>
  <dc:description/>
  <cp:keywords/>
  <dc:language>en-US</dc:language>
  <cp:lastModifiedBy>Your User Name</cp:lastModifiedBy>
  <cp:lastPrinted>2008-11-27T14:15:00Z</cp:lastPrinted>
  <dcterms:modified xsi:type="dcterms:W3CDTF">2009-02-18T11:37:00Z</dcterms:modified>
  <cp:revision>6</cp:revision>
  <dc:subject/>
  <dc:title>Протокол №785085/1</dc:title>
</cp:coreProperties>
</file>