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/>
        <w:t xml:space="preserve">ПРОТОКОЛ  №  </w:t>
      </w:r>
      <w:r>
        <w:rPr>
          <w:b/>
        </w:rPr>
        <w:t>2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«Автотранспортные услуги автомобилем  с  оборудованным  изотермическим фургоном  для перевозки молочной продукции»  для Муниципального учреждения здравоохранения «Городская детская поликлиника № 3» 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8» февраля  2009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в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rPr/>
      </w:pPr>
      <w:r>
        <w:rPr>
          <w:u w:val="single"/>
        </w:rPr>
        <w:t>Кондакова Татьяна Сергеевна  __</w:t>
      </w:r>
      <w:r>
        <w:rPr/>
        <w:t>_____________</w:t>
      </w:r>
    </w:p>
    <w:p>
      <w:pPr>
        <w:pStyle w:val="Normal"/>
        <w:ind w:left="1066" w:hanging="0"/>
        <w:rPr/>
      </w:pPr>
      <w:r>
        <w:rPr/>
      </w:r>
    </w:p>
    <w:p>
      <w:pPr>
        <w:pStyle w:val="Normal"/>
        <w:ind w:left="1066" w:hanging="0"/>
        <w:rPr>
          <w:u w:val="single"/>
        </w:rPr>
      </w:pPr>
      <w:r>
        <w:rPr>
          <w:u w:val="single"/>
        </w:rPr>
        <w:t>Юрк Елена Александровна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Предоставление  услуги  </w:t>
      </w:r>
      <w:r>
        <w:rPr>
          <w:b/>
        </w:rPr>
        <w:t xml:space="preserve">«Автотранспортные услуги автомобилем  с  оборудованным  изотермическим фургоном  для перевозки молочной продукции»  </w:t>
      </w:r>
      <w:r>
        <w:rPr/>
        <w:t xml:space="preserve"> </w:t>
      </w:r>
      <w:r>
        <w:rPr>
          <w:u w:val="single"/>
        </w:rPr>
        <w:t>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2 от 09  феврал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440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  городской бюджет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</w:t>
      </w:r>
      <w:r>
        <w:rPr>
          <w:b/>
        </w:rPr>
        <w:t>01  апреля  2009 г. по 30  сентября 2009г.</w:t>
      </w:r>
      <w:r>
        <w:rPr/>
        <w:t xml:space="preserve"> 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 санитарного автотранспорта г.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96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ляющая Компания 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942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 санитарного автотранспорта г.Перми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ООО «Управляющая Компания  «Феникс» и составила  359424,00 руб. ( Триста пятьдесят девять тысяч четыреста двадцать четыре тысячи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ООО «Управляющая Компания  «Феникс»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6,  г.Пермь ул. Шоссе космонавтов, 141  тел. 8 (342) 229-94-62, 291-19-19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</w:t>
      </w:r>
      <w:r>
        <w:rPr/>
        <w:t>-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/>
        <w:t xml:space="preserve">359424,00 руб. ( Триста пятьдесят девять тысяч четыреста двадцать четыре тысячи руб.) 00 коп.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                                                                              </w:t>
      </w:r>
      <w:r>
        <w:rPr/>
        <w:t>_____________________  Кондакова Т.С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Секретарь котировочной комиссии     ________________</w:t>
      </w:r>
      <w:r>
        <w:rPr>
          <w:u w:val="single"/>
        </w:rPr>
        <w:t xml:space="preserve">  </w:t>
      </w:r>
      <w:r>
        <w:rPr/>
        <w:t xml:space="preserve">Бакшаева Л.В.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9-02-18T07:18:00Z</dcterms:modified>
  <cp:revision>19</cp:revision>
  <dc:subject/>
  <dc:title/>
</cp:coreProperties>
</file>