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ПРОТОКОЛ  №  3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на оказание Автотранспортных услуг  специальным легковым автомобилем  повышенной проходимости для обслуживания вызовов населения  для Муниципального учреждения здравоохранения «Городская детская поликлиника №3»</w:t>
      </w:r>
      <w:r>
        <w:rPr/>
        <w:t xml:space="preserve"> 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/>
        <w:t>МУЗ  ГДП № 3 ул.Бушмакина,19_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18 февраля  2009 год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Семенович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Зинаида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2"/>
          <w:szCs w:val="32"/>
          <w:u w:val="single"/>
          <w:vertAlign w:val="subscript"/>
        </w:rPr>
      </w:pPr>
      <w:r>
        <w:rPr>
          <w:sz w:val="32"/>
          <w:szCs w:val="32"/>
          <w:u w:val="single"/>
          <w:vertAlign w:val="subscript"/>
        </w:rPr>
        <w:t>Кондакова Татьяна Сергеевна_____________________</w:t>
      </w:r>
    </w:p>
    <w:p>
      <w:pPr>
        <w:pStyle w:val="Normal"/>
        <w:ind w:left="1066" w:hanging="0"/>
        <w:rPr/>
      </w:pPr>
      <w:r>
        <w:rPr>
          <w:u w:val="single"/>
        </w:rPr>
        <w:t>Юрк Елена Александровна</w:t>
      </w: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Людмила Владимировна</w:t>
      </w:r>
      <w:r>
        <w:rPr/>
        <w:t>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/>
        <w:t xml:space="preserve">Оказание Автотранспортных услуг  специальным легковым автомобилем  повышенной проходимости для обслуживания вызовов населения   </w:t>
      </w:r>
      <w:r>
        <w:rPr>
          <w:u w:val="single"/>
        </w:rPr>
        <w:t>_____________________________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3 от 09  февраля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      361500,00 </w:t>
      </w:r>
      <w:r>
        <w:rPr>
          <w:u w:val="single"/>
        </w:rPr>
        <w:t>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 финансирования закупки - средства обязательного медицинского страхования.</w:t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соответствия РФ, Регистрационного удостоверения, Технических  требований, лицензии,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_</w:t>
      </w:r>
      <w:r>
        <w:rPr>
          <w:b/>
        </w:rPr>
        <w:t>01 апреля    по  31  мая  2009 г.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</w:t>
      </w:r>
      <w:r>
        <w:rPr>
          <w:u w:val="single"/>
        </w:rPr>
        <w:t>(__Две___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МУП «Автомобильная база администрации г.Пер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136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Управляющая Компания «Фени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7216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8.2. </w:t>
      </w:r>
      <w:r>
        <w:rPr/>
        <w:t>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П «Автомобильная база администрации г.Перм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азанная в котировочной заявке  марка автомоби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не существуе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АЗ -21214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ООО  «Управляющая Компания «Феникс»  и составила  357216,00 руб.( Триста пятьдесят семь тысяч двести шестнадцать руб.) 00 коп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ООО  «Управляющая Компания «Феникс»  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614066,  г.Пермь ул. Шоссе Космонавтов, 141  тел. 8 (342) 229-94-62, 291-19-19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fenix</w:t>
      </w:r>
      <w:r>
        <w:rPr/>
        <w:t>-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/>
        <w:t xml:space="preserve">357216,00 руб.( Триста пятьдесят семь тысяч двести шестнадцать руб.) 00 коп.  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2 .Подпис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ab/>
        <w:t>______________________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Юрк Е.А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екретарь котировочной комиссии          </w:t>
      </w:r>
      <w:r>
        <w:rPr>
          <w:u w:val="single"/>
        </w:rPr>
        <w:t xml:space="preserve"> Бакшаева Л.В.____</w:t>
      </w:r>
      <w:r>
        <w:rPr/>
        <w:t xml:space="preserve">______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cp:lastPrinted>2008-01-17T23:42:00Z</cp:lastPrinted>
  <dcterms:modified xsi:type="dcterms:W3CDTF">2009-02-18T07:45:00Z</dcterms:modified>
  <cp:revision>29</cp:revision>
  <dc:subject/>
  <dc:title/>
</cp:coreProperties>
</file>