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 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яса и мясопродуктов для МДОУ "Детский сад № 305" г. Перми</w:t>
      </w:r>
    </w:p>
    <w:p>
      <w:pPr>
        <w:pStyle w:val="Normal"/>
        <w:jc w:val="right"/>
        <w:rPr/>
      </w:pPr>
      <w:r>
        <w:rPr/>
        <w:t>«18» февраля 2009 г.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есто рассмотрения  и оценки заявок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05" г. Перм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ата и время начала рассмотрения и оценки заявок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09 г. 09-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ата и время окончания рассмотрения и оценки заявок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09 г. 09-3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именование и состав комиссии: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на поставку товаров, выполнение работ, оказание услуг для МДОУ "Детский сад № 305" г. Перми</w:t>
            </w:r>
          </w:p>
          <w:p>
            <w:pPr>
              <w:pStyle w:val="Normal"/>
              <w:rPr/>
            </w:pPr>
            <w:r>
              <w:rPr/>
              <w:t>В составе:</w:t>
            </w:r>
          </w:p>
          <w:p>
            <w:pPr>
              <w:pStyle w:val="Normal"/>
              <w:rPr/>
            </w:pPr>
            <w:r>
              <w:rPr/>
              <w:t>1. Константинова Л.В. – председатель,</w:t>
            </w:r>
          </w:p>
          <w:p>
            <w:pPr>
              <w:pStyle w:val="Normal"/>
              <w:rPr/>
            </w:pPr>
            <w:r>
              <w:rPr/>
              <w:t>2. Поздеева А.С. – секретарь, член комиссии,</w:t>
            </w:r>
          </w:p>
          <w:p>
            <w:pPr>
              <w:pStyle w:val="Normal"/>
              <w:rPr/>
            </w:pPr>
            <w:r>
              <w:rPr/>
              <w:t>3. Усольцева Л.Г. – член комиссии,</w:t>
            </w:r>
          </w:p>
          <w:p>
            <w:pPr>
              <w:pStyle w:val="Normal"/>
              <w:rPr/>
            </w:pPr>
            <w:r>
              <w:rPr/>
              <w:t>4. Красильникова Т.Н. – член комиссии,</w:t>
            </w:r>
          </w:p>
          <w:p>
            <w:pPr>
              <w:pStyle w:val="Normal"/>
              <w:rPr/>
            </w:pPr>
            <w:r>
              <w:rPr/>
              <w:t>5. Харламова Т.А. – член комисси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личие (отсутствие) кворума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орум соблюде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05" г. Перм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омер и название закупки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на поставку мяса и мясопродуктов для МДОУ "Детский сад № 305" г. Перм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09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Источник финансирования закупки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111 (Двести сорок пять тысяч сто одиннадцать) рублей 75 копее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ущественные условия исполнения контракта:</w:t>
            </w:r>
          </w:p>
          <w:p>
            <w:pPr>
              <w:pStyle w:val="Normal"/>
              <w:rPr/>
            </w:pPr>
            <w:r>
              <w:rPr/>
              <w:t>- место поставки товаров (выполнения работ, оказания услуг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 Пермь, ул. Нефтяников, 36, 36 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сроки поставки товаров (выполнения работ, оказания услуг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2.2009. – 14.02.201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сроки и условия оплаты товаров (работ, услуг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есто рассмотрения и оценки заявок</w:t>
            </w:r>
          </w:p>
        </w:tc>
        <w:tc>
          <w:tcPr>
            <w:tcW w:w="4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05" г. Пер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ОСТУПИВШИХ КОТИРОВОЧНЫХ ЗАЯВКАХ И ОБ ИТОГАХ ИХ РАССМОТР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Не поступило ни одной котировоч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КОТИРОВОЧНОЙ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В виду отсутствия котировочных заявок на поставку мяса и мясопродуктов для МДОУ "Детский сад № 305" г. Перми, признать котировочную заявку № 1 от 11.02.2009 года несостоявшейс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основании письма Департамента образования Администрации города Перми № 515 от 13.02.2009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а» - 5 чел.</w:t>
      </w:r>
    </w:p>
    <w:p>
      <w:pPr>
        <w:pStyle w:val="Normal"/>
        <w:rPr/>
      </w:pPr>
      <w:r>
        <w:rPr/>
        <w:t>Константинова Л.В. – председатель</w:t>
      </w:r>
    </w:p>
    <w:p>
      <w:pPr>
        <w:pStyle w:val="Normal"/>
        <w:rPr/>
      </w:pPr>
      <w:r>
        <w:rPr/>
        <w:t>Поздеева А.С. – секретарь, член комиссии,</w:t>
      </w:r>
    </w:p>
    <w:p>
      <w:pPr>
        <w:pStyle w:val="Normal"/>
        <w:rPr/>
      </w:pPr>
      <w:r>
        <w:rPr/>
        <w:t>Усольцева Л.Г. – член комиссии,</w:t>
      </w:r>
    </w:p>
    <w:p>
      <w:pPr>
        <w:pStyle w:val="Normal"/>
        <w:rPr/>
      </w:pPr>
      <w:r>
        <w:rPr/>
        <w:t>Красильникова Т.Н. – член комиссии,</w:t>
      </w:r>
    </w:p>
    <w:p>
      <w:pPr>
        <w:pStyle w:val="Normal"/>
        <w:rPr/>
      </w:pPr>
      <w:r>
        <w:rPr/>
        <w:t>Харламова Т.А. – член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отив» - 0 чел.</w:t>
      </w:r>
    </w:p>
    <w:p>
      <w:pPr>
        <w:pStyle w:val="Normal"/>
        <w:rPr/>
      </w:pPr>
      <w:r>
        <w:rPr/>
        <w:t>«Воздержался» __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900"/>
        <w:gridCol w:w="2390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В. Константинов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.С. Поздеева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/>
              <w:t xml:space="preserve">Л.Г. Усольцева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/>
              <w:t xml:space="preserve">Т.Н. Красильникова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/>
              <w:t xml:space="preserve">Т.А. Харламо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____________________               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01:00Z</dcterms:created>
  <dc:creator>user</dc:creator>
  <dc:description/>
  <cp:keywords/>
  <dc:language>en-US</dc:language>
  <cp:lastModifiedBy>user</cp:lastModifiedBy>
  <cp:lastPrinted>2009-02-18T12:52:00Z</cp:lastPrinted>
  <dcterms:modified xsi:type="dcterms:W3CDTF">2009-02-18T07:52:00Z</dcterms:modified>
  <cp:revision>4</cp:revision>
  <dc:subject/>
  <dc:title>ПРОТОКОЛ № 1 _______________</dc:title>
</cp:coreProperties>
</file>