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0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на право заключения муниципального контракта на оказание услуг по найму транспортных средств с водителями для муниципального учреждения здравоохранения администрации города Перми  "Медико-санитарная часть № 3" (МУЗ МСЧ № 3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18 февраля 2009 года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2 часов 00 минут (время местное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право заключения муниципального контракта на оказание услуг по найму транспортных средств с водителями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для муниципального учреждения здравоохранения администрации города Перми  "Медико-санитарная часть № 3" (МУЗ МСЧ № 3)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униципальное учреждение здравоохранения администрации города Перми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Медико-санитарная часть № 3" (МУЗ МСЧ №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Буторин А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5, г.Пермь, ул.Серпуховская, 11 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8 00 45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 </w:t>
      </w:r>
      <w:r>
        <w:rPr>
          <w:sz w:val="22"/>
          <w:szCs w:val="22"/>
        </w:rPr>
        <w:t xml:space="preserve">право на заключение </w:t>
      </w:r>
      <w:r>
        <w:rPr>
          <w:bCs/>
        </w:rPr>
        <w:t xml:space="preserve">муниципального контракта </w:t>
      </w:r>
      <w:r>
        <w:rPr>
          <w:bCs/>
          <w:sz w:val="22"/>
          <w:szCs w:val="22"/>
        </w:rPr>
        <w:t xml:space="preserve">на оказание услуг по найму транспортных средств с водителями </w:t>
      </w:r>
      <w:r>
        <w:rPr>
          <w:bCs/>
        </w:rPr>
        <w:t xml:space="preserve">для муниципального учреждения здравоохранения администрации города Перми  "Медико-санитарная часть № 3" (МУЗ МСЧ № 3)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 </w:t>
      </w:r>
      <w:r>
        <w:rPr>
          <w:sz w:val="22"/>
          <w:szCs w:val="22"/>
        </w:rPr>
        <w:t>820 000,00 (Восемьсот двадцать тысяч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Перм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уйбышева, 117 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аукционе и признать единственным участником аукциона участника размещения заказа, подавшего заявку на участие в аукционе Муниципальное унитарное предприятие «Автомобильная база администрации г.Пер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олосовали:  Буклакова О.И. – за,  Кузнецов А.А.  – за,  Федоровцева И.М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– 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аукцион несостоявшимся в соответствии с ч.11 ст. 35 и 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, подавшего единственную заявку на участие в аукционе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О.И.Буклак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                                                                              А.А.Кузнецов</w:t>
      </w:r>
    </w:p>
    <w:p>
      <w:pPr>
        <w:pStyle w:val="Normal"/>
        <w:spacing w:lineRule="auto" w:line="360"/>
        <w:ind w:left="8496" w:hanging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И.М.Федоровце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Представитель Заказчика                                                                                                                   А.А.Власова</w:t>
      </w:r>
    </w:p>
    <w:sectPr>
      <w:type w:val="nextPage"/>
      <w:pgSz w:w="11906" w:h="16838"/>
      <w:pgMar w:left="900" w:right="386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6:56:00Z</dcterms:created>
  <dc:creator>ump15</dc:creator>
  <dc:description/>
  <cp:keywords/>
  <dc:language>en-US</dc:language>
  <cp:lastModifiedBy>заказ</cp:lastModifiedBy>
  <cp:lastPrinted>2009-02-18T15:38:00Z</cp:lastPrinted>
  <dcterms:modified xsi:type="dcterms:W3CDTF">2009-02-18T10:39:00Z</dcterms:modified>
  <cp:revision>16</cp:revision>
  <dc:subject/>
  <dc:title>ПРОТОКОЛ № 01/03-07</dc:title>
</cp:coreProperties>
</file>