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1 А /3/1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поставку медицинского оборудования для МУЗ «Городская клиническая больница №2 имени доктора Федора Христофоровича Граля»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Пермь</w:t>
        <w:tab/>
        <w:tab/>
        <w:t>«18» февраля 2009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Cs w:val="24"/>
        </w:rPr>
        <w:tab/>
        <w:tab/>
        <w:tab/>
        <w:tab/>
        <w:t xml:space="preserve"> </w:t>
      </w:r>
      <w:r>
        <w:rPr>
          <w:szCs w:val="24"/>
          <w:u w:val="single"/>
        </w:rPr>
        <w:t>11</w:t>
      </w:r>
      <w:r>
        <w:rPr>
          <w:szCs w:val="24"/>
        </w:rPr>
        <w:t xml:space="preserve"> часов </w:t>
      </w:r>
      <w:r>
        <w:rPr>
          <w:szCs w:val="24"/>
          <w:u w:val="single"/>
        </w:rPr>
        <w:t xml:space="preserve">00 </w:t>
      </w:r>
      <w:r>
        <w:rPr>
          <w:szCs w:val="24"/>
        </w:rPr>
        <w:t>минут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 услуг № 3 по рассмотрению заявок на участие в открытом аукционе на право заключения муниципального контракта на поставку медицинского оборудования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Присутствовали:</w:t>
      </w:r>
    </w:p>
    <w:p>
      <w:pPr>
        <w:pStyle w:val="TextBody"/>
        <w:tabs>
          <w:tab w:val="clear" w:pos="708"/>
          <w:tab w:val="left" w:pos="3261" w:leader="none"/>
        </w:tabs>
        <w:spacing w:before="0" w:after="0"/>
        <w:ind w:firstLine="902"/>
        <w:jc w:val="both"/>
        <w:rPr/>
      </w:pPr>
      <w:r>
        <w:rPr/>
        <w:t>Председатель комиссии:</w:t>
        <w:tab/>
        <w:tab/>
        <w:tab/>
        <w:t>Никулин Алексей Владимирович</w:t>
      </w:r>
    </w:p>
    <w:p>
      <w:pPr>
        <w:pStyle w:val="TextBody"/>
        <w:tabs>
          <w:tab w:val="clear" w:pos="708"/>
          <w:tab w:val="left" w:pos="3261" w:leader="none"/>
        </w:tabs>
        <w:spacing w:before="0" w:after="0"/>
        <w:ind w:firstLine="902"/>
        <w:jc w:val="both"/>
        <w:rPr/>
      </w:pPr>
      <w:r>
        <w:rPr/>
        <w:t>Заместитель председателя комиссии</w:t>
        <w:tab/>
        <w:t>Брагина Ольга Владимировна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  <w:t>Члены комиссии:</w:t>
        <w:tab/>
        <w:tab/>
        <w:tab/>
        <w:tab/>
        <w:t>Щелоков Вадим Валерьевич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  <w:tab/>
        <w:tab/>
        <w:tab/>
        <w:tab/>
        <w:tab/>
        <w:tab/>
        <w:t>Гобеджашвили Оксана Георгиевна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  <w:t>Ответственный секретарь</w:t>
        <w:tab/>
        <w:tab/>
        <w:tab/>
      </w:r>
      <w:r>
        <w:rPr/>
        <w:t>Чазова Елена Константиновна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  <w:t>Кворум имеется.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>
          <w:b/>
          <w:bCs/>
        </w:rPr>
        <w:t>Сведения о заказчике:</w:t>
      </w:r>
      <w:r>
        <w:rPr>
          <w:bCs/>
        </w:rPr>
        <w:t xml:space="preserve"> МУЗ «Городская клиническая больница №2 имени доктора Федора Христофоровича Граля»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Руководитель: Главный врач – Грязнов Владимир Николаевич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Адрес: 614068, г.Пермь, ул.Кирова, 230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Телефон (342) 236 -81-2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/>
      </w:pPr>
      <w:r>
        <w:rPr>
          <w:b/>
          <w:bCs/>
        </w:rPr>
        <w:t xml:space="preserve">Предмет аукциона: </w:t>
      </w:r>
      <w:r>
        <w:rPr>
          <w:bCs/>
        </w:rPr>
        <w:t xml:space="preserve">Поставка медицинского оборудования для МУЗ «Городская клиническая больница №2 имени доктора Федора Христофоровича Граля». Аппарат </w:t>
      </w:r>
      <w:r>
        <w:rPr/>
        <w:t>лазерный хирургический «Ланцет-2» или эквивалент</w:t>
      </w:r>
      <w:r>
        <w:rPr>
          <w:bCs/>
        </w:rPr>
        <w:t>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/>
      </w:pPr>
      <w:r>
        <w:rPr>
          <w:bCs/>
        </w:rPr>
        <w:t xml:space="preserve">Начальная (максимальная) цена контракта (цена лота): </w:t>
      </w:r>
      <w:r>
        <w:rPr>
          <w:b/>
          <w:bCs/>
        </w:rPr>
        <w:t>950 000,00 рублей</w:t>
      </w:r>
      <w:r>
        <w:rPr>
          <w:bCs/>
        </w:rPr>
        <w:t xml:space="preserve"> (Девятьсот пятьдесят тысяч рублей 00 копеек)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/>
      </w:pPr>
      <w:r>
        <w:rPr/>
        <w:t>До окончания срока подачи заявок на участие в аукционе, указанного в извещении о проведении аукциона было представлено 2 (две) заявки на участие в аукционе, что зарегистрировано в журнале регистрации поступления аукционных  заявок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</w:t>
      </w:r>
      <w:r>
        <w:rPr>
          <w:bCs/>
        </w:rPr>
        <w:t>: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tbl>
      <w:tblPr>
        <w:tblW w:w="90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78"/>
        <w:gridCol w:w="46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ОО «Медуниверсал-М» 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4094, г. Пермь, ул. Челюскинцев, 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ОО «Уралспецпоставка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>614017, г. Пермь, ул.Лебедева, 32</w:t>
            </w:r>
          </w:p>
        </w:tc>
      </w:tr>
    </w:tbl>
    <w:p>
      <w:pPr>
        <w:pStyle w:val="Normal"/>
        <w:ind w:firstLine="90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  <w:t>Комиссия приняла следующее решение: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0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2340"/>
        <w:gridCol w:w="16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частника размещения заказ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лосов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 xml:space="preserve">ООО «Медуниверсал-М»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икулин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рагина О.В.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>ООО «Уралспецпостав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икулин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рагина О.В.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Председатель комиссии                              __________________ </w:t>
      </w:r>
      <w:r>
        <w:rPr/>
        <w:t>Никулин А. В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Заместитель председателя комиссии       __________________ </w:t>
      </w:r>
      <w:r>
        <w:rPr/>
        <w:t>Брагина О. В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Члены комиссии:                                          __________________ </w:t>
      </w:r>
      <w:r>
        <w:rPr/>
        <w:t>Щелоков В. 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</w:t>
      </w:r>
      <w:r>
        <w:rPr/>
        <w:t>__________________ Гобеджашвили О. Г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Ответственный секретарь комиссии      __________________ </w:t>
      </w:r>
      <w:r>
        <w:rPr/>
        <w:t>Чазова Е. К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Представитель заказчика:                       __________________  </w:t>
      </w:r>
      <w:r>
        <w:rPr/>
        <w:t>Шмырина О.Ю.</w:t>
      </w:r>
    </w:p>
    <w:sectPr>
      <w:type w:val="nextPage"/>
      <w:pgSz w:w="11906" w:h="16838"/>
      <w:pgMar w:left="1361" w:right="748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41:00Z</dcterms:created>
  <dc:creator>маткина</dc:creator>
  <dc:description/>
  <cp:keywords/>
  <dc:language>en-US</dc:language>
  <cp:lastModifiedBy>заказ</cp:lastModifiedBy>
  <cp:lastPrinted>2008-05-29T12:03:00Z</cp:lastPrinted>
  <dcterms:modified xsi:type="dcterms:W3CDTF">2009-02-18T08:01:00Z</dcterms:modified>
  <cp:revision>27</cp:revision>
  <dc:subject/>
  <dc:title/>
</cp:coreProperties>
</file>