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1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ind w:lef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мероприятий, посвященных Международному женскому дню 8 марта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-72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                       «18» февраля 2009 г.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- Панин Эдуард Алексеевич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-360" w:hanging="0"/>
        <w:jc w:val="both"/>
        <w:rPr/>
      </w:pPr>
      <w:r>
        <w:rPr>
          <w:sz w:val="24"/>
          <w:szCs w:val="24"/>
        </w:rPr>
        <w:t xml:space="preserve">1.3.  Члены комиссии: - Большаков Сергей Валерьевич 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Косых Наталья Сергее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lineRule="auto" w:line="360"/>
        <w:ind w:left="-360" w:hanging="0"/>
        <w:rPr>
          <w:sz w:val="24"/>
          <w:szCs w:val="24"/>
        </w:rPr>
      </w:pPr>
      <w:r>
        <w:rPr>
          <w:sz w:val="24"/>
          <w:szCs w:val="24"/>
        </w:rPr>
        <w:t>1.4.  Секретарь комиссии - Леонтьева Надежда Егоровна</w:t>
      </w:r>
    </w:p>
    <w:p>
      <w:pPr>
        <w:pStyle w:val="TextBody"/>
        <w:suppressAutoHyphens w:val="true"/>
        <w:spacing w:lineRule="auto" w:line="360"/>
        <w:ind w:left="-720" w:hanging="0"/>
        <w:jc w:val="both"/>
        <w:rPr/>
      </w:pPr>
      <w:r>
        <w:rPr>
          <w:sz w:val="24"/>
          <w:szCs w:val="24"/>
        </w:rPr>
        <w:t xml:space="preserve">2.  Наименование предмета запроса котировок - оказание услуг по организации и проведению мероприятий, посвященных Международному женскому дню 8 марта (извещение № 1 размещено на официальном сайте администрации города Перми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rod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10 февраля 2009 г.</w:t>
      </w:r>
    </w:p>
    <w:p>
      <w:pPr>
        <w:pStyle w:val="TextBody"/>
        <w:suppressAutoHyphens w:val="true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Максимальная цена муниципального контракта – 140 000  рублей.                                              </w:t>
      </w:r>
    </w:p>
    <w:p>
      <w:pPr>
        <w:pStyle w:val="TextBody"/>
        <w:suppressAutoHyphens w:val="true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Перми.</w:t>
      </w:r>
    </w:p>
    <w:p>
      <w:pPr>
        <w:pStyle w:val="3"/>
        <w:tabs>
          <w:tab w:val="clear" w:pos="708"/>
          <w:tab w:val="left" w:pos="900" w:leader="none"/>
        </w:tabs>
        <w:ind w:left="-720" w:hanging="0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Оказание услуг по организации и проведению мероприятий, посвященных Международному женскому дню 8 марта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4"/>
          <w:szCs w:val="24"/>
        </w:rPr>
        <w:t>5.2.   Место оказания услуг: г.Пермь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3.  Сроки оказания услуг: 1-31 марта 2009г.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5.4.  Цена в рублях с учетом затрат на уплату налогов, таможенных пошлин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5.5. Оплата за оказанные Исполнителем услуги осуществляется Заказчиком по безналичному расчету: предоплата услуг в размере 30% от цены контракта, окончательный расчет в течение 20 (двадцати) банковских дней с момента: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>
          <w:sz w:val="24"/>
          <w:szCs w:val="24"/>
        </w:rPr>
      </w:pPr>
      <w:r>
        <w:rPr>
          <w:sz w:val="24"/>
          <w:szCs w:val="24"/>
        </w:rPr>
        <w:t>- подписанного сторонами акта приемки- сдачи Услуг;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/>
      </w:pPr>
      <w:r>
        <w:rPr>
          <w:sz w:val="24"/>
          <w:szCs w:val="24"/>
        </w:rPr>
        <w:t>- предоставления счета - фактуры, счета;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>
          <w:sz w:val="24"/>
          <w:szCs w:val="24"/>
        </w:rPr>
      </w:pPr>
      <w:r>
        <w:rPr>
          <w:sz w:val="24"/>
          <w:szCs w:val="24"/>
        </w:rPr>
        <w:t>- предоставления унифицированного отчета о результатах оказания Услуги.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срока подачи котировочных заявок поступило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38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наэ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00,00</w:t>
            </w:r>
          </w:p>
        </w:tc>
      </w:tr>
      <w:tr>
        <w:trPr>
          <w:trHeight w:val="5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ражевич Михаил Леонар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29 000,00</w:t>
            </w:r>
          </w:p>
        </w:tc>
      </w:tr>
      <w:tr>
        <w:trPr>
          <w:trHeight w:val="6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е Николай 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00,00</w:t>
            </w:r>
          </w:p>
        </w:tc>
      </w:tr>
      <w:tr>
        <w:trPr>
          <w:trHeight w:val="96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Татья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00,00</w:t>
            </w:r>
          </w:p>
        </w:tc>
      </w:tr>
      <w:tr>
        <w:trPr>
          <w:trHeight w:val="59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8 200,00</w:t>
            </w:r>
          </w:p>
        </w:tc>
      </w:tr>
      <w:tr>
        <w:trPr>
          <w:trHeight w:val="5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7.1. В соответствии с п. 3 ст. 47 Федерального от 21.07.2005 № 94-ФЗ «О размещении заказов на поставки товаров, выполнение работ, оказание услуг для государственных и  муниципальных нужд» котировочная заявка, поданная ООО «Анаэль» не соответствует требованиям, установленным в извещении о проведении запроса котировок (отсутствие в котировочной заявке банковских реквизитов). Данная заявка котировочной комиссией не рассматривается и отклоняется.</w:t>
      </w:r>
    </w:p>
    <w:p>
      <w:pPr>
        <w:pStyle w:val="Normal"/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7.2. </w:t>
      </w:r>
      <w:r>
        <w:rPr>
          <w:sz w:val="24"/>
          <w:szCs w:val="24"/>
        </w:rPr>
        <w:t>Признать остальны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-720" w:firstLine="36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7.3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рт-Индустрия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 xml:space="preserve">114 000,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4.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Арт-Индустрия»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42, г.Пермь, ул.Ласьвинская 60а-1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42, г.Пермь, ул.Ласьвинская 60а-1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-909-11-88-665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>114 000,00 руб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7.5. Признать участником размещения заказа, предложившим лучшую цену после цены, предложенной победителем, автономную некоммерческую организацию в области культуры и народного творчества «Художественная мастерская»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 Луначарского, 62б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>Почтовый адрес: 614000, г.Пермь, ул. Луначарского, 62б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. 8-909-10-74-029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 xml:space="preserve">115 000,00 руб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   </w:t>
      </w:r>
      <w:r>
        <w:rPr/>
        <w:t>Подписи:</w:t>
      </w:r>
    </w:p>
    <w:tbl>
      <w:tblPr>
        <w:tblW w:w="1046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240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__________________ Э.А. Панин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116" w:right="1134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.С. Поп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 xml:space="preserve">________________ Н.Е. Леонть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116" w:right="1134" w:hanging="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4:00Z</dcterms:created>
  <dc:creator>FIN-2</dc:creator>
  <dc:description/>
  <dc:language>en-US</dc:language>
  <cp:lastModifiedBy>Петрухина ВА</cp:lastModifiedBy>
  <cp:lastPrinted>2009-02-18T08:52:00Z</cp:lastPrinted>
  <dcterms:modified xsi:type="dcterms:W3CDTF">2009-02-18T04:38:00Z</dcterms:modified>
  <cp:revision>37</cp:revision>
  <dc:subject/>
  <dc:title>ПРОТОКОЛ №54</dc:title>
</cp:coreProperties>
</file>