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 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7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тказе от заключения муниципального контракт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18 февраля 2009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 xml:space="preserve"> 10 часов 0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Коровина М. Н.</w:t>
        <w:tab/>
        <w:tab/>
        <w:t xml:space="preserve"> - начальник общего отдела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 xml:space="preserve"> 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Normal"/>
        <w:jc w:val="both"/>
        <w:rPr/>
      </w:pPr>
      <w:r>
        <w:rPr>
          <w:b/>
        </w:rPr>
        <w:t xml:space="preserve">Предмет муниципального контракта: </w:t>
      </w:r>
      <w:r>
        <w:rPr/>
        <w:t>услуги по проведению баннерной кампании в сети Интернет</w:t>
      </w:r>
    </w:p>
    <w:p>
      <w:pPr>
        <w:pStyle w:val="Normal"/>
        <w:jc w:val="both"/>
        <w:rPr/>
      </w:pPr>
      <w:r>
        <w:rPr>
          <w:b/>
        </w:rPr>
        <w:t xml:space="preserve">Дата номер протокола рассмотрения и оценки котировочных заявок: </w:t>
      </w:r>
      <w:r>
        <w:rPr/>
        <w:t>Протокол рассмотрения и оценки котировочных заявок № 4 от 29.01.2009 года размещен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>
          <w:b/>
        </w:rPr>
        <w:t>Повестка заседания:</w:t>
      </w:r>
    </w:p>
    <w:p>
      <w:pPr>
        <w:pStyle w:val="Normal"/>
        <w:jc w:val="both"/>
        <w:rPr/>
      </w:pPr>
      <w:r>
        <w:rPr/>
        <w:t>1. Принятие решения об отказе от заключения муниципального контракта с ООО «Финтраст», признанным победителем в проведении запроса котировок на услуги по проведению баннерной кампании в сети Интернет, в связи с уклонением от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 Заключение муниципального контракта с участником размещения заказа, предложившим лучшие условия по цене контракта после цены, предложенной победителем. 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лице, с которым заказчик отказывается заключить муниципальный контрак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394"/>
        <w:gridCol w:w="1916"/>
        <w:gridCol w:w="1912"/>
        <w:gridCol w:w="1614"/>
        <w:gridCol w:w="123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спортные данные (для физического лица), ИН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Почтовый адрес </w:t>
            </w: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/>
              <w:t>ООО «Финтраст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41724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аснова, 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аснова, 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63-01-</w:t>
            </w:r>
          </w:p>
          <w:p>
            <w:pPr>
              <w:pStyle w:val="Normal"/>
              <w:rPr/>
            </w:pPr>
            <w:r>
              <w:rPr/>
              <w:t>17-11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едения о фактах, являющихся основанием для отказа от заключения муниципального контракта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261"/>
        <w:gridCol w:w="195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фа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квизиты подтверждающего документа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, указанный в извещении о проведении запроса котировок муниципальный контракт не был заключен, из-за неявки победителя запроса котировок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 о проведении запроса котировок № 4 от 19.01.2009</w:t>
            </w:r>
          </w:p>
        </w:tc>
      </w:tr>
    </w:tbl>
    <w:p>
      <w:pPr>
        <w:pStyle w:val="TextBody"/>
        <w:rPr/>
      </w:pPr>
      <w:r>
        <w:rPr>
          <w:szCs w:val="24"/>
        </w:rPr>
        <w:t xml:space="preserve"> </w:t>
      </w:r>
      <w:r>
        <w:rPr>
          <w:b/>
          <w:szCs w:val="24"/>
        </w:rPr>
        <w:t>Комиссия приняла решение:</w:t>
      </w:r>
    </w:p>
    <w:p>
      <w:pPr>
        <w:pStyle w:val="Normal"/>
        <w:jc w:val="both"/>
        <w:rPr/>
      </w:pPr>
      <w:r>
        <w:rPr/>
        <w:t xml:space="preserve">1. В соответствии с ч. 3 ст. 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на основании представленных сведений о фактах, являющихся основанием для отказа от заключения муниципального контракта, отказаться от заключения муниципального контракта с ООО «ФинТраст», </w:t>
      </w:r>
      <w:r>
        <w:rPr>
          <w:bCs/>
        </w:rPr>
        <w:t>адрес местонахождения: 614990, г.Пермь,              ул. Краснова, 24</w:t>
      </w:r>
      <w:r>
        <w:rPr/>
        <w:t xml:space="preserve">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В соответствии с ч. 7, ч.8 ст. 47 Федерального закона от 21.07.2005 № 94-ФЗ заключить муниципальный контракт с </w:t>
      </w:r>
      <w:r>
        <w:rPr>
          <w:bCs/>
          <w:sz w:val="24"/>
          <w:szCs w:val="24"/>
        </w:rPr>
        <w:t>участником размещения заказа, предложившим лучшие условия по цене контракта после цены, предложенной победителем -</w:t>
      </w:r>
      <w:r>
        <w:rPr>
          <w:sz w:val="24"/>
          <w:szCs w:val="24"/>
        </w:rPr>
        <w:t xml:space="preserve"> индивидуальным предпринимателем  Антоновым Тимофеем Юрьевичем</w:t>
      </w:r>
      <w:r>
        <w:rPr>
          <w:bCs/>
          <w:sz w:val="24"/>
          <w:szCs w:val="24"/>
        </w:rPr>
        <w:t>, почтовый адрес: 614070, г.Пермь, ул. Крупской, д.76, кв.10, на условиях, предусмотренных извещением о проведении запроса котировок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9-02-18T11:28:00Z</cp:lastPrinted>
  <dcterms:modified xsi:type="dcterms:W3CDTF">2009-02-18T10:43:00Z</dcterms:modified>
  <cp:revision>184</cp:revision>
  <dc:subject/>
  <dc:title>18</dc:title>
</cp:coreProperties>
</file>