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234" w:leader="none"/>
        </w:tabs>
        <w:jc w:val="center"/>
        <w:rPr/>
      </w:pPr>
      <w:r>
        <w:rPr>
          <w:smallCaps/>
          <w:sz w:val="22"/>
          <w:szCs w:val="22"/>
          <w:u w:val="single"/>
        </w:rPr>
        <w:t>протокол № 2 рассмотрения и оценки котировочных заявок на закупку автотранспортных услуг для  МУЗ «Городская клиническая поликлиника № 4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«19» февраля 2009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/>
      </w:pPr>
      <w:r>
        <w:rPr>
          <w:sz w:val="24"/>
          <w:szCs w:val="24"/>
        </w:rPr>
        <w:br/>
      </w: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  <w:tab w:val="left" w:pos="3231" w:leader="none"/>
        </w:tabs>
        <w:spacing w:lineRule="auto" w:line="360"/>
        <w:ind w:left="0" w:firstLine="567"/>
        <w:jc w:val="both"/>
        <w:rPr>
          <w:i/>
          <w:i/>
          <w:sz w:val="22"/>
          <w:szCs w:val="22"/>
          <w:vertAlign w:val="superscript"/>
        </w:rPr>
      </w:pPr>
      <w:r>
        <w:rPr>
          <w:sz w:val="22"/>
          <w:szCs w:val="22"/>
        </w:rPr>
        <w:t>Мельников А. Е.</w:t>
        <w:tab/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Агадуллин А.И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трова С. Н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Рогожникова А.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. Наименование предмета запроса котировок: закупка автотранспортных услуг для МУЗ «Городская клиническая поликлиника №4» (извещение № 2 от «11» февраля 2009 года, размещено на официальном сайте «Администрация города Перми» (www.gorodperm.ru) в сети Интернет «11» февраля 2009 года)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3. Максимальная цена муниципального контракта: 82 832 (Восемьдесят две тысячи восемьсот тридцать два) руб. 00 коп., включая НДС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4. Источник финансирования  закупки: средства ОМС, предпринимательской деятельности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а. Соответствие требованиям, указанным в задании: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09"/>
        <w:gridCol w:w="1131"/>
        <w:gridCol w:w="108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рактеристика ТС, в том числе: тип кузова, количество дверей,  ведущий привод, дорожный просвет, размеры и пр.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ол-во маш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им рабо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rPr/>
            </w:pPr>
            <w:r>
              <w:rPr/>
              <w:t>Легковой автомобиль, тип кузова - хэтчбэк с параметрами:           5-ти дверный; Длина - не менее  4120 мм., ширина – не менее 1650 мм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8-00 до 17-00 в рабочие  дни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rPr/>
            </w:pPr>
            <w:r>
              <w:rPr/>
              <w:t>Легковой автомобиль, тип кузова - хэтчбэк с параметрами:             5-ти дверный, 5-ти местный; Длина - не менее  4120 мм., ширина – не менее 1650 мм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7-30 до 17-00 в рабочие  дни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rPr/>
            </w:pPr>
            <w:r>
              <w:rPr/>
              <w:t xml:space="preserve">Легковой автомобиль, тип кузова – седан с параметрами: 4-х дверный, пятиместный, длина не менее - 4500 мм, ширина - не менее 1700 мм. Наличие подушек безопасности для водителя и пассажира на переднем сиденье, наличие кондиционера или системы климат-контроля в салоне.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8-00 до 18-00 в рабочие  дни;</w:t>
            </w:r>
          </w:p>
        </w:tc>
      </w:tr>
      <w:tr>
        <w:trPr>
          <w:trHeight w:val="15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rPr/>
            </w:pPr>
            <w:r>
              <w:rPr/>
              <w:t>Легковой автомобиль повышенной проходимости, тип кузова - универсал с параметрами: 3-х дверный, колесная формула 4х4 (полноприводный),  дорожный просвет – не менее 200 мм. Размеры: длина – не более 3740 мм., ширина – не более – 1680 мм., высота – не более 1640 мм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7-30 до 17-00 в рабочие дни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rPr/>
            </w:pPr>
            <w:r>
              <w:rPr/>
              <w:t>Легковой автомобиль повышенной проходимости, тип кузова - универсал с параметрами: 3-х дверный, колесная формула 4х4 (полноприводный),  дорожный просвет – не менее 200 мм. Размеры: длина – не более 3740 мм., ширина – не более – 1680 мм., высота – не более 1640 мм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 8-00 до 17-00 ежедневно; </w:t>
            </w:r>
          </w:p>
        </w:tc>
      </w:tr>
      <w:tr>
        <w:trPr>
          <w:trHeight w:val="13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rPr/>
            </w:pPr>
            <w:r>
              <w:rPr/>
              <w:t>Легковой автомобиль повышенной проходимости, тип кузова - универсал с параметрами: 3-х дверный, колесная формула 4х4 (полноприводный),  дорожный просвет – не менее 200 мм. Размеры: длина – не более 3740 мм., ширина – не более – 1680 мм., высота – не более 1640 мм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 17-00 до 24-00 ежедневно; </w:t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и сроки </w:t>
      </w:r>
      <w:r>
        <w:rPr>
          <w:bCs/>
          <w:kern w:val="2"/>
          <w:sz w:val="22"/>
          <w:szCs w:val="22"/>
        </w:rPr>
        <w:t>оказания автотранспортных услуг:</w:t>
      </w:r>
    </w:p>
    <w:p>
      <w:pPr>
        <w:pStyle w:val="Normal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Сроки оказания услуг – с «01» марта 2009 года по «12» марта 2009 года в соответствии с режимом работы, установленным в Задании.</w:t>
      </w:r>
    </w:p>
    <w:p>
      <w:pPr>
        <w:pStyle w:val="TextBodyIndent"/>
        <w:numPr>
          <w:ilvl w:val="0"/>
          <w:numId w:val="4"/>
        </w:numPr>
        <w:rPr/>
      </w:pPr>
      <w:r>
        <w:rPr>
          <w:sz w:val="22"/>
          <w:szCs w:val="22"/>
        </w:rPr>
        <w:t xml:space="preserve">Место оказания услуг – МУЗ «ГКП №4» и его подразделения расположенные по адресам: </w:t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sz w:val="22"/>
          <w:szCs w:val="22"/>
        </w:rPr>
        <w:t>г. Пермь, ул. Академика Вавилова, д. 4; г. Пермь, ул. Шоссе Космонавтов, д. 108; г. Пермь,                      ул. Транспортная, д. 27; г. Пермь, ул. Куфонина, д. 12; г. Пермь, ул. Орджоникидзе, д. 159, г. Пермь, ул. Большевистская, д. 224, а также территория города Пер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120" w:after="0"/>
        <w:jc w:val="both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В цену товаров (работ, услуг) должны быть включены </w:t>
      </w:r>
      <w:r>
        <w:rPr>
          <w:sz w:val="22"/>
          <w:szCs w:val="22"/>
        </w:rPr>
        <w:t>затраты на техническое обслуживание автомобиля, на заработную плату водителям, страхование ответственности,  затраты на ГСМ, прохождение тех. осмотров, размещение в гараже или на стоянке, уплату налогов, сборов и других обязательных платежей</w:t>
      </w:r>
      <w:r>
        <w:rPr>
          <w:bCs/>
          <w:kern w:val="2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Оплата и условия оказания автотранспортных услуг: ежедекадно на основании счета – фактуры, актов выполненных работ путем безналичного перечисления денежных средств на р/счет в течение 10 банковских дней с момента подписания акта приема – сдачи выполненных работ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Оплата услуг производится за пользование автомобилем за каждый час работы согласно отметкам в транспортных документах (путевых листах)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Общее количество услуг: на весь период оказания услуг согласно Заданию (приложение № 2 к извещению о проведении запроса котировок цен № 2 от 11.02.2009 года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 w:before="120" w:after="0"/>
        <w:jc w:val="both"/>
        <w:rPr/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Участники размещения заказа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96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Управляющая компания «Феник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82800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3-к от 18.02.2009</w:t>
            </w:r>
          </w:p>
        </w:tc>
      </w:tr>
      <w:tr>
        <w:trPr>
          <w:trHeight w:val="97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Феникс-Консалтинг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82832,00 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4-к от 18.02.2009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Признать следующие котировочные заявки соответствующими требованиям, установлен</w:t>
      </w:r>
      <w:r>
        <w:rPr/>
        <w:t>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Управляющая компания «Феникс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Феникс-Консалтинг»</w:t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Наиболее низкая цена котировочной заявки (соответствующей всем требованиям, </w:t>
      </w:r>
      <w:r>
        <w:rPr>
          <w:sz w:val="22"/>
          <w:szCs w:val="22"/>
        </w:rPr>
        <w:t>установленным в извещении о проведении запроса котировок</w:t>
      </w:r>
      <w:r>
        <w:rPr>
          <w:bCs/>
          <w:kern w:val="2"/>
          <w:sz w:val="22"/>
          <w:szCs w:val="22"/>
        </w:rPr>
        <w:t xml:space="preserve">) предложена участником </w:t>
      </w:r>
      <w:r>
        <w:rPr>
          <w:sz w:val="22"/>
          <w:szCs w:val="22"/>
        </w:rPr>
        <w:t xml:space="preserve">ООО «Управляющая компания «Феникс» и </w:t>
      </w:r>
      <w:r>
        <w:rPr>
          <w:bCs/>
          <w:kern w:val="2"/>
          <w:sz w:val="22"/>
          <w:szCs w:val="22"/>
        </w:rPr>
        <w:t xml:space="preserve">составила </w:t>
      </w:r>
      <w:r>
        <w:rPr>
          <w:sz w:val="22"/>
          <w:szCs w:val="22"/>
        </w:rPr>
        <w:t>82800  (Восемьдесят две тысячи восемьсот) руб. 00 коп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60"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>признать победителем в проведении запроса котировок  - ООО «Управляющая компания «Феникс», юридический адрес: 614066, г. Пермь, ул. Шоссе Космонавтов, 141; фактический адрес: 614066, г. Пермь, ул. Шоссе Космонавтов, 141; тел./факс (342) 229-94-62, 291-19-19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Цена муниципального контракта – </w:t>
      </w:r>
      <w:r>
        <w:rPr>
          <w:sz w:val="22"/>
          <w:szCs w:val="22"/>
        </w:rPr>
        <w:t>82800  (Восемьдесят две тысячи восемьсот) руб. 00 коп</w:t>
      </w:r>
      <w:r>
        <w:rPr>
          <w:bCs/>
          <w:kern w:val="2"/>
          <w:sz w:val="22"/>
          <w:szCs w:val="22"/>
        </w:rPr>
        <w:t>.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1134" w:leader="none"/>
        </w:tabs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знать участником размещения заказа, предложившим лучшую цену после цены, предложенной победителем, ООО «Феникс-Консалтинг», юридический адрес: 614097, г. Пермь, ул. Пр-т Парковый, 14; фактический адрес: 614097, г. Пермь, ул. Пр-т Парковый, 14; тел/факс: 291-19-19, 229-94-62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Цена муниципального контракта – </w:t>
      </w:r>
      <w:r>
        <w:rPr>
          <w:sz w:val="22"/>
          <w:szCs w:val="22"/>
        </w:rPr>
        <w:t>82832  (Восемьдесят две тысячи восемьсот тридцать два) руб. 00 коп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.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Мельников А. Е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Агадуллин А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Рогожникова А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2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hadow w:val="false"/>
        <w:b w:val="false"/>
        <w:szCs w:val="22"/>
        <w:vanish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1:32:00Z</dcterms:created>
  <dc:creator>Институт госзакупок РАГС</dc:creator>
  <dc:description/>
  <cp:keywords/>
  <dc:language>en-US</dc:language>
  <cp:lastModifiedBy>comp</cp:lastModifiedBy>
  <cp:lastPrinted>2009-02-19T08:52:00Z</cp:lastPrinted>
  <dcterms:modified xsi:type="dcterms:W3CDTF">2009-02-19T04:09:00Z</dcterms:modified>
  <cp:revision>16</cp:revision>
  <dc:subject/>
  <dc:title>ПРОТОКОЛ ОЦЕНКИ И СОПОСТАВЛЕНИЯ ЗАЯВОК НА УЧАСТИЕ В КОНКУРСЕ </dc:title>
</cp:coreProperties>
</file>