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8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оказание услуг по найму транспортных средств с экипажем  </w:t>
      </w:r>
    </w:p>
    <w:p>
      <w:pPr>
        <w:pStyle w:val="Normal"/>
        <w:jc w:val="center"/>
        <w:rPr/>
      </w:pPr>
      <w:r>
        <w:rPr>
          <w:b/>
          <w:bCs/>
        </w:rPr>
        <w:t>в целях оказания автотранспортных услуг для муниципального учреждения здравоохранения «Городская клиническая поликлиника № 4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9» февраля 2009 года</w:t>
        <w:br/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«Городская клиническая поликлиника № 4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 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 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 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клиническая поликлиника № 4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87, г. Пермь, ул. Академика Вавилова, д.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09-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1 - </w:t>
      </w:r>
      <w:r>
        <w:rPr>
          <w:bCs/>
        </w:rPr>
        <w:t>оказание</w:t>
      </w:r>
      <w:r>
        <w:rPr/>
        <w:t xml:space="preserve"> </w:t>
      </w:r>
      <w:r>
        <w:rPr>
          <w:bCs/>
        </w:rPr>
        <w:t>услуг по найму транспортного средства с экипажем</w:t>
      </w:r>
      <w:r>
        <w:rPr/>
        <w:t xml:space="preserve"> в целях оказания автотранспортных услуг МУЗ «ГКП № 4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2 - </w:t>
      </w:r>
      <w:r>
        <w:rPr>
          <w:bCs/>
        </w:rPr>
        <w:t>оказание</w:t>
      </w:r>
      <w:r>
        <w:rPr/>
        <w:t xml:space="preserve"> </w:t>
      </w:r>
      <w:r>
        <w:rPr>
          <w:bCs/>
        </w:rPr>
        <w:t>услуг по найму транспортного средства с экипажем</w:t>
      </w:r>
      <w:r>
        <w:rPr/>
        <w:t xml:space="preserve"> в целях оказания автотранспортных услуг МУЗ «ГКП № 4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 - </w:t>
      </w:r>
      <w:r>
        <w:rPr/>
        <w:t>2657372,80 (Два миллиона шестьсот пятьдесят семь тысяч триста семьдесят два) рубля 8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 - </w:t>
      </w:r>
      <w:r>
        <w:rPr/>
        <w:t>1197374,40  (Один миллион сто девяносто семь тысяч триста семьдесят четыре) рублей 4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45" w:leader="none"/>
              </w:tabs>
              <w:rPr>
                <w:sz w:val="22"/>
                <w:szCs w:val="22"/>
              </w:rPr>
            </w:pPr>
            <w:r>
              <w:rPr/>
              <w:t>ООО "Управляющая компания «Феникс"</w:t>
              <w:tab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6, г. Пермь, ул. Шоссе Космонавтов, д.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итиПермь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 Пермь,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"Управляющая компания «Феник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6, г. Пермь, ул. Шоссе Космонавтов, д.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итиПермь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 Пермь, а/я 65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28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3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Управляющая компания «Феникс"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 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 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28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3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"Управляющая компания «Феникс"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 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 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тиПермь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 1.4.             п. 1 раздела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ные копии  документов – решения № 1  единственного участника ООО «СитиПермьСтрой» от «13» февраля2008 г. и Устава ООО «СитиПермьСтрой» - не заверены в соответствии с требованиями документации об аукционе и ГОСТа 6.30-2003, утвержденного постановлением Госстандарта от 03.03.2003г. № 65-ст.: отсутствует дата завер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 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тиПермь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 1.4.             п. 1 раздела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ные копии  документов – решения № 1  единственного участника ООО «СитиПермьСтрой» от «13» февраля2008 г. и Устава ООО «СитиПермьСтрой» - не заверены в соответствии с требованиями документации об аукционе и ГОСТа 6.30-2003, утвержденного постановлением Госстандарта от 03.03.2003г. № 65-ст.: отсутствует дата завер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 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 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2.3. п. 2 раздел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 п. 1 Сведений о качественных и функциональных характеристиках предлагаемых услуг, предоставленных участником размещения заказа (далее по тексту – Сведения),  указано количество машино-часов, не соответствующее количеству машино-часов, указанных в п. 1 технического задания на  оказание услуг по найму транспортных средств с экипажем в целях оказания автотранспортных услуг МУЗ «ГКП № 4» (далее по тексту – Техническое задание): количество машино-часов согласно п. 1 технического задания (приложение № 2 к документации об аукционе)  - 2160, количество машино-часов, указанных в п. 1 Сведений - 2280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 п. 2 Сведений указано количество машино-часов, не соответствующее количеству машино-часов, указанных в п. 2 технического задания: количество машино-часов согласно п. 2 технического задания (приложение № 2 к документации об аукционе) - 2160, количество машино-часов, указанных в п. 2 Сведений - 228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по лотам №№ 1, 2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 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 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 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 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уева Н. 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Агадуллин</cp:lastModifiedBy>
  <cp:lastPrinted>2009-02-19T08:27:00Z</cp:lastPrinted>
  <dcterms:modified xsi:type="dcterms:W3CDTF">2009-02-19T06:13:00Z</dcterms:modified>
  <cp:revision>18</cp:revision>
  <dc:subject/>
  <dc:title>ПРОТОКОЛ № 01/03-07</dc:title>
</cp:coreProperties>
</file>