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 от 19.02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поставку мебели для учебных кабинетов и рекреаций здания школы МОУ «СОШ№104 с углубленным изучением предметов культурологического профиля» г.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: МОУ  «СОШ№104 с углубленным изучением предметов культурологического профиля» г.Перми</w:t>
      </w:r>
    </w:p>
    <w:p>
      <w:pPr>
        <w:pStyle w:val="Normal"/>
        <w:jc w:val="both"/>
        <w:rPr/>
      </w:pPr>
      <w:r>
        <w:rPr/>
        <w:t>Почтовый адрес: 614030, г. Пермь, ул. Барнаульская,4</w:t>
      </w:r>
    </w:p>
    <w:p>
      <w:pPr>
        <w:pStyle w:val="Normal"/>
        <w:jc w:val="both"/>
        <w:rPr/>
      </w:pPr>
      <w:r>
        <w:rPr/>
        <w:t>контактный телефон 8 (342) 273 28 03, 273  29 44</w:t>
      </w:r>
    </w:p>
    <w:p>
      <w:pPr>
        <w:pStyle w:val="Normal"/>
        <w:jc w:val="both"/>
        <w:rPr/>
      </w:pPr>
      <w:r>
        <w:rPr/>
        <w:t xml:space="preserve">Электронная почта: E-mail: </w:t>
      </w:r>
      <w:hyperlink r:id="rId2">
        <w:r>
          <w:rPr>
            <w:rStyle w:val="InternetLink"/>
            <w:lang w:val="en-US"/>
          </w:rPr>
          <w:t>sch</w:t>
        </w:r>
        <w:r>
          <w:rPr>
            <w:rStyle w:val="InternetLink"/>
          </w:rPr>
          <w:t>104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: Татьяна Александровна Хиревич</w:t>
      </w:r>
    </w:p>
    <w:p>
      <w:pPr>
        <w:pStyle w:val="Normal"/>
        <w:rPr/>
      </w:pPr>
      <w:r>
        <w:rPr/>
        <w:t>МОУ «СОШ№104 с углубленным изучением предметов культурологического профиля» г.Перми  предусматривает осуществить за счет средств бюджета города Перми поставку ученической мебели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–120 0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7 часов 00 минут 26.02..2009 г.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оличественного и качественного оказания услуг, участнику размещения заказа необходимо представить техническое предложение по поставке ученической мебели удовлетворяющее условиям приложения № 2 (техническое задание).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е котировочной заявки для определения характеристик (серии) товара, участник размещения заказа представляет в составе заявки каталог (фотографии) в цветном исполнении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поставки и монтажа до 15.03.2009 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поставки, сборки, монтажа  и оказанных услуг в течение                                 10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в течении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школы                                                                  Т.А.Хиревич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104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40:00Z</dcterms:created>
  <dc:creator>СОК</dc:creator>
  <dc:description/>
  <cp:keywords/>
  <dc:language>en-US</dc:language>
  <cp:lastModifiedBy>Татьяна Александровна</cp:lastModifiedBy>
  <cp:lastPrinted>2009-02-17T16:39:00Z</cp:lastPrinted>
  <dcterms:modified xsi:type="dcterms:W3CDTF">2009-02-19T05:46:00Z</dcterms:modified>
  <cp:revision>4</cp:revision>
  <dc:subject/>
  <dc:title>УТВЕРЖДАЮ</dc:title>
</cp:coreProperties>
</file>