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/>
        <w:t>МДОУ « Детский сад № 3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9.02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Пасынкова Людмила Игнатьевна – заведующий МДОУ «Детский сад № 3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Попова Виктория Владимировна – зам.зав.по ВМР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>Сизимова Людмила Николаевна - бухгалтер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Андронова Валентина Яковлевна  - завхоз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изимова Екатерина Вячеслав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 на поставку мясной продукции в МДОУ «Детский сад № 3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ДОУ «Детский сад № 3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е представлено ни одной котировочной заявки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520"/>
        <w:gridCol w:w="2575"/>
      </w:tblGrid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мун.заказа</w:t>
            </w:r>
          </w:p>
        </w:tc>
      </w:tr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яс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901,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1. Заключить договор  на поставку мясной продукции для учреждения  с 19.02.2009 по 31.03.2009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И. Пасынк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В.В. Попова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Н. Сизим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Я. Андрон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Е.В. Сизимова 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36:00Z</dcterms:created>
  <dc:creator>gkon426-6</dc:creator>
  <dc:description/>
  <cp:keywords/>
  <dc:language>en-US</dc:language>
  <cp:lastModifiedBy>1</cp:lastModifiedBy>
  <cp:lastPrinted>2009-02-17T15:28:00Z</cp:lastPrinted>
  <dcterms:modified xsi:type="dcterms:W3CDTF">2009-02-17T10:29:00Z</dcterms:modified>
  <cp:revision>12</cp:revision>
  <dc:subject/>
  <dc:title>ПРОТОКОЛ 8</dc:title>
</cp:coreProperties>
</file>