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_1/1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187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19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Щербакова, 23, кабинет заведующего МДОУ«Детский сад № 187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.02.200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 час.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19.02.200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9 час. 3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 xml:space="preserve">МДОУ «Детский сад № 187», г.Пермь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Шилова С.Н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Челушкина А.А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еворотова С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ко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хонова С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 187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9412,1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«Детский сад № 187», г.Пермь, ул.Щербакова 20,2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абочие дни с 07.00 до 15.00. с 24.02.09 по 24.02.2010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г.Пермь, ул.Щербакова, 23, кабинет заведующего МДОУ«Детский сад № 187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Шилова С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елушкина А.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еворотова С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кова Н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ихонова С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0_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dc:language>en-US</dc:language>
  <cp:lastModifiedBy>User</cp:lastModifiedBy>
  <cp:lastPrinted>2009-02-19T00:33:00Z</cp:lastPrinted>
  <dcterms:modified xsi:type="dcterms:W3CDTF">2009-02-18T19:33:00Z</dcterms:modified>
  <cp:revision>8</cp:revision>
  <dc:subject/>
  <dc:title>Протокол №785085/1</dc:title>
</cp:coreProperties>
</file>