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 от « 19 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, текущему ремонту и обслуживанию насосных стан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выполнение работ по содержанию, текущему ремонту и обслуживанию насосных станций, в соответствии с характеристиками, указанными в приложении №2 к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Дзержинский район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л. Есенина, 9а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л. Мильчакова, 33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л. Рабочая, 23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л. Кронштадтская, 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момента подписания муниципального контракта по 30 июня 2009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335 000,00 (триста тридцать пять тысяч)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 № 1 по вышеуказанному адресу </w:t>
      </w:r>
      <w:r>
        <w:rPr>
          <w:b/>
          <w:sz w:val="20"/>
          <w:szCs w:val="20"/>
        </w:rPr>
        <w:t xml:space="preserve">до 17 часов 30 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</w:rPr>
        <w:t>0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» мар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(пять)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36:00Z</dcterms:created>
  <dc:creator>tevelevadb</dc:creator>
  <dc:description/>
  <dc:language>en-US</dc:language>
  <cp:lastModifiedBy>Batueva</cp:lastModifiedBy>
  <cp:lastPrinted>2009-02-18T15:53:00Z</cp:lastPrinted>
  <dcterms:modified xsi:type="dcterms:W3CDTF">2009-02-19T06:15:00Z</dcterms:modified>
  <cp:revision>18</cp:revision>
  <dc:subject/>
  <dc:title>ЗАПРОС КОТИРОВОЧНОЙ ЦЕНЫ</dc:title>
</cp:coreProperties>
</file>