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3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Проект муниципального контракта № _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0"/>
        </w:rPr>
        <w:t>на выполнение работ по содержанию, текущему ремонту и обслуживанию насосных стан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ермь</w:t>
        <w:tab/>
        <w:tab/>
        <w:t xml:space="preserve">                </w:t>
        <w:tab/>
        <w:tab/>
        <w:tab/>
        <w:tab/>
        <w:tab/>
        <w:tab/>
        <w:t xml:space="preserve">      «___» _____________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35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, именуемая в дальнейшем «Заказчик», в лице директора Нецветаева Константина Валерьевича, действующего на основании Устава, с одной стороны, и _______________________________, именуемое в дальнейшем «Подрядчик», в лице ________________, действующего на основании _________________, с другой стороны, совместно именуемые «Стороны», на основании Протокола рассмотрения и оценки котировочных заявок от «___» __________ 2009 № ____, заключили настоящий муниципальный контракт, (далее – Контракт) о нижеследующем.</w:t>
      </w:r>
    </w:p>
    <w:p>
      <w:pPr>
        <w:pStyle w:val="TextBodyIndent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1.1. Подрядчик обязуется выполнить по заданию Заказчика работы, указанные в п. 1.2. Контракта и сдать их результат Заказчику, а Заказчик обязуется принять результат выполненных работ и оплатить его в соответствии с условиями Контракта.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1.2. </w:t>
      </w:r>
      <w:r>
        <w:rPr>
          <w:sz w:val="20"/>
        </w:rPr>
        <w:t>Подрядчик обязуется выполнить следующие работы по содержанию и текущему ремонту насосных станций (далее – объектов), расположенных в Свердловском районе г. Перми по адресам:</w:t>
      </w:r>
    </w:p>
    <w:p>
      <w:pPr>
        <w:pStyle w:val="Normal"/>
        <w:snapToGrid w:val="false"/>
        <w:jc w:val="both"/>
        <w:rPr/>
      </w:pPr>
      <w:r>
        <w:rPr>
          <w:sz w:val="20"/>
        </w:rPr>
        <w:t>- ул. Бригадирская, 4;</w:t>
      </w:r>
    </w:p>
    <w:p>
      <w:pPr>
        <w:pStyle w:val="Normal"/>
        <w:snapToGrid w:val="false"/>
        <w:jc w:val="both"/>
        <w:rPr/>
      </w:pPr>
      <w:r>
        <w:rPr>
          <w:sz w:val="20"/>
        </w:rPr>
        <w:t>- ул. Краснова, 24;</w:t>
      </w:r>
    </w:p>
    <w:p>
      <w:pPr>
        <w:pStyle w:val="Normal"/>
        <w:jc w:val="both"/>
        <w:rPr/>
      </w:pPr>
      <w:r>
        <w:rPr>
          <w:sz w:val="20"/>
          <w:szCs w:val="28"/>
        </w:rPr>
        <w:t>1.2.1. работы по техническому обслуживанию объектов</w:t>
      </w:r>
      <w:r>
        <w:rPr>
          <w:sz w:val="20"/>
        </w:rPr>
        <w:t>, включающие в себя работы по контролю технического состояния, поддержанию работоспособности и исправности насосного оборудования, наладке и регулировке;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1.2.2. текущий ремонт объектов, включающий проведение планово-предупредительных работ насосного оборудования с целью предотвращения его преждевременного износа, а также работ по устранению аварийных ситуаций, возникающих в процессе эксплуатации насосного оборудования.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 xml:space="preserve">Оператор насосной станции должен знать устройство и принцип работы обслуживаемой насосной станции.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8"/>
        </w:rPr>
        <w:t xml:space="preserve">1.3. </w:t>
      </w:r>
      <w:r>
        <w:rPr>
          <w:sz w:val="20"/>
          <w:szCs w:val="20"/>
        </w:rPr>
        <w:t>Подрядчик обеспечивает выполнение работ, указанных в п. 1.2. Контракта в соответствии с техническим заданием Заказчика, являющимся неотъемлемой частью Контракта (Приложение № 1), а также требованиями государственных стандартов, СНиП, ГОСТ, СаНПиН, Правил пожарной безопасности и другими действующими нормативными документами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, подлежащие обязательной сертификации, должны иметь сертификат и знак соответствия.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1.4. Подрядчик может привлекать для выполнения работ по Контракту субподрядчиков только с письменного разрешения Заказчика, при этом Подрядчик несет ответственность за результат работ, выполненных субподрядчиком как за свой собственный результат.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 Сроки выполнения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чало выполнения работ: с момента передачи объектов Подрядчику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выполнения работ: 30.06.2009 г.</w:t>
      </w:r>
    </w:p>
    <w:p>
      <w:pPr>
        <w:pStyle w:val="Normal"/>
        <w:jc w:val="both"/>
        <w:rPr/>
      </w:pPr>
      <w:r>
        <w:rPr>
          <w:sz w:val="20"/>
          <w:szCs w:val="20"/>
        </w:rPr>
        <w:t>2.3. Приемка и оплата работ выполненных Подрядчиком осуществляется в сроки, установленные в разделе 3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 Цена Контракта, порядок приемки и оплаты работ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. Цена Контракта определяется сметой, составленной Подрядчиком и являющейся неотъемлемой частью Контракта (Приложение № 2) с момента утверждения ее Заказчиком, что составляет __________________ (сумма прописью), в т. ч. НДС 18%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2. Цена Контракта включает в себя стоимость работ, а также стоимость расходных материалов и использования оборудования Подрядчика, расходы на перевозку, страхование, уплату таможенных пошлин, налогов, сборов, других обязательных платежей, которые могут возникнуть у Подрядчика при реализации Контракта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Цена Контракта является твердой и не может изменяться в ходе исполнения Контракта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3. Оплата результата выполненных работ осуществляется Заказчиком по безналичному расчету в течение 10 (десяти) банковских дней с момента получения счета-фактуры Подрядчика, выставленного после подписания Сторонами следующих документов: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- Акта сдачи-приемки выполненных работ (форма КС-2);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 Порядок приемки Работы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1. При завершении срока выполнения работ Подрядчик представляет Заказчику акт сдачи-приемки выполненных работ (форма КС-2) в двух экземплярах, подписанные уполномоченным представителем Подрядчика, с приложением документов, предусмотренных техническим заданием и настоящим Контрактом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2. Заказчик в течение 3-х рабочих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выполненных работ или мотивированный отказ от его подписания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        </w:t>
      </w:r>
      <w:r>
        <w:rPr/>
        <w:t>Заказчик _______________                                                                          Подрядчик _______________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0"/>
          <w:szCs w:val="20"/>
        </w:rPr>
        <w:t xml:space="preserve">3.4.3. В случае мотивированного отказа Заказчика принимать работы в связи с их несоответствием техническому заданию или требованиям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0"/>
          <w:szCs w:val="20"/>
        </w:rPr>
        <w:t>3.4.4. В случае если работы выполнены с ненадлежащим качеством или не в полном объеме, Подрядчик своими силами и за свой счет обязан в установленный Заказчиком срок устранить выявленные недоста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Качество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Контракта, а также требованиям по технологии и материалам,  СНиП, ГОСТ, рекомендаций, государственных стандартов, требованиям безопасности, сертификации, лицензирования, если такие требования предъявля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ритерием оценки качества работ является обеспечение рабочего давления в сети не менее 2,5 атмосфер, отсутствие жалоб жителей на перебои с водоснабжением и содержание насосной станции в технически исправном состоя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одрядчик устанавливает на произведенные им работы гарантийный срок 1 (один) год, течение которого начинается с момента приемки выполненных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арантия заключается в безвозмездном устранении Подрядчиком дефектов и недостатков в работе насосных станций (отдельных их элементов), в случае их возникновения в течение гарантийного срока при условии соблюдения требований по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Претензии Заказчика по выявленным дефектам и недостаткам в процессе реализации Контракта фиксируются в актах контрольных проверок Заказчика, являющихся основанием для предъявления Подрядчику требований об устранении дефектов и недостатков за свой сч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0"/>
          <w:szCs w:val="20"/>
        </w:rPr>
        <w:t>5.1. В ходе реализации Контракта, Подряд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1. при соблюдении требований технической документации (СНиП, ГОСТ и т.д.) обеспечить надлежащее качество выполнение работ, указанных в п. 1.2. Контракта,  и сдать результат выполненных работ Заказчи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2. своевременно и за свой счет устранять недостатки, указанные в актах контрольных проверок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5.1.3. обеспечить работу насосных станций в круглосуточном режиме;</w:t>
      </w:r>
    </w:p>
    <w:p>
      <w:pPr>
        <w:pStyle w:val="Normal"/>
        <w:jc w:val="both"/>
        <w:rPr/>
      </w:pPr>
      <w:r>
        <w:rPr>
          <w:sz w:val="20"/>
          <w:szCs w:val="20"/>
        </w:rPr>
        <w:t>5.1.4. обеспечить рабочее давление: не менее 0,4 атмосферы на верхнем этаже самого высо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дания и не менее 0,4 атмосферы на верхнем этаже самого удаленного здания в часы максимального водоразб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рабочее давление в сети не менее 2,5 атмосфер для нужд на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5.1.5. производить учет расходов электроэнергии ежемесяч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6. принимать меры по предотвращению возможного причинения вреда, связанного с выполнением работ по Контракту третьим лицам, а также по ликвидации последствий причиненного ущерба, кроме случаев, когда обязанность принятия мер, и ответственность лежит на владельцах коммуникаций;</w:t>
      </w:r>
    </w:p>
    <w:p>
      <w:pPr>
        <w:pStyle w:val="Normal"/>
        <w:jc w:val="both"/>
        <w:rPr/>
      </w:pPr>
      <w:r>
        <w:rPr>
          <w:sz w:val="20"/>
          <w:szCs w:val="20"/>
        </w:rPr>
        <w:t>5.1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возможном наступлении событий, препятствующих исполнению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5.2.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специалистов в случае его несогласия с претензиями Заказчика по объему или качеству выполнения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sz w:val="20"/>
          <w:szCs w:val="20"/>
        </w:rPr>
        <w:t>6.1. В ходе реализации Контракта, Заказч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>6.1.1. в течение 3-х рабочих дней со дня подписания Контракта передать Подрядчику объект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>6.1.2. для осуществления контроля за качеством выполнения работ и принятия оперативных решений назначить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- присутствовать на объектах производства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одить соответствующие мероприятия, обеспечивающие контроль за качеством выполнения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отдавать письменные распоряжения о частичной или полной приостановке выполнения работ с указанием причин;</w:t>
      </w:r>
    </w:p>
    <w:p>
      <w:pPr>
        <w:pStyle w:val="Normal"/>
        <w:jc w:val="both"/>
        <w:rPr/>
      </w:pPr>
      <w:r>
        <w:rPr>
          <w:sz w:val="20"/>
          <w:szCs w:val="20"/>
        </w:rPr>
        <w:t>- принимать выполненные работы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1.3. принять выполненные Подрядчиком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4. произвести своевременную оплату принятых работ в порядке и в сроки, установленные Контрак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2. В случае просрочки исполнения Заказчиком обязательства по оплате выполненных работ, Подрядчик вправе потребовать уплату неустойки (пеней) с Заказчика. Неустойка (пени) начисляются за каждый день просрочки исполнения обязательства Заказчиком, начиная со дня, следующего после дня истечения установленного Контрактом срока исполнения обязательства. Размер неустойки (пеней) устанавливается в размере одной трехсотой действующей на день уплаты неустойки (пеней) ставки рефинансирования  Центрального банка Российской Федерации от невыплаченной сумм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        </w:t>
      </w:r>
      <w:r>
        <w:rPr/>
        <w:t>Заказчик _______________                                                                          Подрядчик _______________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3. В случае просрочки исполнения Подрядчиком обязательства, предусмотренного Контрактом, Заказчик вправе потребовать уплату неустойки (пеней) с Подрядчика. Неустойка (пени) начисляю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Размер неустойки (пеней) устанавливается в размере не менее одной трехсотой действующей на день уплаты неустойки (пеней) ставки рефинансирования  Центрального банка Российской Федерации от сметной стоимости работ. 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</w:rPr>
        <w:t xml:space="preserve">7.4. Стороны освобождаются от уплаты неустойки (пеней) если докажут, что просрочка исполнения обязательств произошла вследствие непреодолимой силы или по вине другой стороны. </w:t>
      </w:r>
    </w:p>
    <w:p>
      <w:pPr>
        <w:pStyle w:val="Normal"/>
        <w:jc w:val="both"/>
        <w:rPr/>
      </w:pPr>
      <w:r>
        <w:rPr>
          <w:sz w:val="20"/>
          <w:szCs w:val="20"/>
        </w:rPr>
        <w:t>7.5. Подрядчик несет ответственность и обязанность возмещения ущерба, причиненного, в том числе третьим лицам, в результате некачественного выполнения работ.</w:t>
      </w:r>
    </w:p>
    <w:p>
      <w:pPr>
        <w:pStyle w:val="22"/>
        <w:tabs>
          <w:tab w:val="clear" w:pos="360"/>
        </w:tabs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Заключительны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1. Контракт вступает в силу с момента его подписания сторонами и действует до исполнения сторонами всех принятых на себя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Все изменения и дополнения к Контракту, любая договоренность между Заказчиком и Подрядчиком, влекущая за собой новые обязательства, считаются действительными, если они совершены в письменной форме и подписаны уполномоченными представителями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5. Контракт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1506" w:leader="none"/>
        </w:tabs>
        <w:rPr/>
      </w:pPr>
      <w:r>
        <w:rPr>
          <w:sz w:val="20"/>
          <w:szCs w:val="20"/>
        </w:rPr>
        <w:t>8.6. Все споры и разногласия, возникающие между сторонами по Контракту, подлежат урегулированию путем переговоров. В случае недостижения соглашения,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15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квизиты и подписи сторон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в УФК по Пермскому краю (ДФ, МУ «СОИИ» л/сч. № 02943018672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 5902292150; КПП 590201001; БИК 045773001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ПОДРЯДЧИК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Заказчик:                                                                                 Подрядчик: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___________ /К. В. Нецветаев/                                             ___________ /___________/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  <w:bCs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  <w:sz w:val="20"/>
      <w:szCs w:val="20"/>
    </w:rPr>
  </w:style>
  <w:style w:type="character" w:styleId="WW8Num11z2">
    <w:name w:val="WW8Num11z2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ind w:left="0" w:hanging="0"/>
      <w:jc w:val="both"/>
    </w:pPr>
    <w:rPr>
      <w:b/>
      <w:bCs/>
      <w:i/>
      <w:iCs/>
      <w:sz w:val="22"/>
      <w:szCs w:val="22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содержание2-1"/>
    <w:basedOn w:val="Heading3"/>
    <w:next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720"/>
      <w:jc w:val="both"/>
      <w:outlineLvl w:val="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tabs>
        <w:tab w:val="clear" w:pos="708"/>
        <w:tab w:val="left" w:pos="1487" w:leader="none"/>
      </w:tabs>
      <w:spacing w:lineRule="auto" w:line="240" w:before="0" w:after="0"/>
      <w:ind w:left="1260" w:hanging="0"/>
    </w:pPr>
    <w:rPr/>
  </w:style>
  <w:style w:type="paragraph" w:styleId="211">
    <w:name w:val="содержание2-11"/>
    <w:basedOn w:val="Normal"/>
    <w:qFormat/>
    <w:pPr>
      <w:numPr>
        <w:ilvl w:val="0"/>
        <w:numId w:val="4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32">
    <w:name w:val="Основной текст с отступом 3"/>
    <w:basedOn w:val="Normal"/>
    <w:qFormat/>
    <w:pPr>
      <w:ind w:left="69" w:hanging="0"/>
      <w:jc w:val="both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7:00Z</dcterms:created>
  <dc:creator>Владелец</dc:creator>
  <dc:description/>
  <dc:language>en-US</dc:language>
  <cp:lastModifiedBy>Batueva</cp:lastModifiedBy>
  <cp:lastPrinted>2009-02-18T15:41:00Z</cp:lastPrinted>
  <dcterms:modified xsi:type="dcterms:W3CDTF">2009-02-18T11:38:00Z</dcterms:modified>
  <cp:revision>3</cp:revision>
  <dc:subject/>
  <dc:title>Муниципальный контракт № __</dc:title>
</cp:coreProperties>
</file>