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 от «19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, текущему ремонту и обслуживанию насосных стан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выполнение работ по содержанию, текущему ремонту и обслуживанию насосных станций, в соответствии с характеристиками, указанными в приложении №2 к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Свердловский райо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л. Бригадирская, 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л. Краснова, 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момента подписания муниципального контракта по 30 июня 2009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164 000,00 (сто шестьдесят четыре тысячи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 № 1 по вышеуказанному адресу </w:t>
      </w:r>
      <w:r>
        <w:rPr>
          <w:b/>
          <w:sz w:val="20"/>
          <w:szCs w:val="20"/>
        </w:rPr>
        <w:t>до 17 часов 03  минут  « 26 » февраля 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(пять)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36:00Z</dcterms:created>
  <dc:creator>tevelevadb</dc:creator>
  <dc:description/>
  <dc:language>en-US</dc:language>
  <cp:lastModifiedBy>Batueva</cp:lastModifiedBy>
  <cp:lastPrinted>2009-02-18T15:36:00Z</cp:lastPrinted>
  <dcterms:modified xsi:type="dcterms:W3CDTF">2009-02-19T06:16:00Z</dcterms:modified>
  <cp:revision>14</cp:revision>
  <dc:subject/>
  <dc:title>ЗАПРОС КОТИРОВОЧНОЙ ЦЕНЫ</dc:title>
</cp:coreProperties>
</file>