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ind w:left="6804" w:hanging="0"/>
        <w:rPr>
          <w:sz w:val="18"/>
          <w:szCs w:val="18"/>
        </w:rPr>
      </w:pPr>
      <w:r>
        <w:rPr>
          <w:sz w:val="18"/>
          <w:szCs w:val="18"/>
        </w:rPr>
        <w:t>к извещению о проведении</w:t>
      </w:r>
    </w:p>
    <w:p>
      <w:pPr>
        <w:pStyle w:val="Normal"/>
        <w:ind w:left="6804" w:hanging="0"/>
        <w:rPr>
          <w:sz w:val="18"/>
          <w:szCs w:val="18"/>
        </w:rPr>
      </w:pPr>
      <w:r>
        <w:rPr>
          <w:sz w:val="18"/>
          <w:szCs w:val="18"/>
        </w:rPr>
        <w:t>запроса котировок</w:t>
      </w:r>
    </w:p>
    <w:p>
      <w:pPr>
        <w:pStyle w:val="Normal"/>
        <w:ind w:left="6804" w:hanging="0"/>
        <w:rPr>
          <w:sz w:val="22"/>
          <w:szCs w:val="22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2 от 19 февраля  2009г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, текущему ремонту 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служиванию насосных станц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1.Сроки выполнения работ: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>С момента подписания муниципального контракта по 30.06.2009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Место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Пермь, Свердловский район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л. Бригадирская, 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л. Краснова,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 Характеристики и объем выполняемых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одержание, обслуживание и текущий ремонт 2 (двух) насосных станций с оборудованием в Свердловском районе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хническое обслуживание</w:t>
      </w:r>
      <w:r>
        <w:rPr>
          <w:sz w:val="22"/>
          <w:szCs w:val="22"/>
        </w:rPr>
        <w:t xml:space="preserve"> включает работы по контролю технического состояния, поддержанию работоспособности и исправности насосного оборудования, наладке и регулировке: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-  проверка внешнего состояния оборудования насосов;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-  контроль за отсутствием посторонних шумов и стуков, вибраций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-  контроль за температурой подшипников, уровнем, давлением и температурой масла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хлаждающей воды;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-  контроль за качеством (цветом) масла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-  проверка правильности работы доступных для осмотра движущихся частей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-  контроль за исправным состоянием и правильным положением запорной арматуры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хранительных клапанов;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- проверка осевого разбега и свободного вращения вала;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- проверка состояния соосности насоса с приводным электродвигателем, а также паль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единительной муфты;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- проверка работы приемного и обратного клапана;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- подтяжка направляющих болтов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нтроль за соблюдением экономичных и безопасных режимов работы, отклю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исправного оборудования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транение других мелких дефектов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- ведение оперативного журнала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- ведение журнал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3.2. Текущий ремонт</w:t>
      </w:r>
      <w:r>
        <w:rPr>
          <w:sz w:val="22"/>
          <w:szCs w:val="22"/>
        </w:rPr>
        <w:t xml:space="preserve"> заключается в проведении планово-предупредительных работ насосного оборудования с целью предотвращения его преждевременного износа, а также работ</w:t>
        <w:br/>
        <w:t>по устранению аварийных ситуаций, возникающих в процессе эксплуата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разболчивание всасывающего и нагнетательного патрубков, установка заглушек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проверка осевого разбега и свободного вращения вал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снятие крышек сальников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снятие крышки насос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снятие крышек подшипников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оединение корпусов подшипников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оединение корпусов подшипников от корпуса насос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емка ротора из корпуса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внутренний осмотр насоса, промывка и протирка всех деталей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шлифовка царапин или рисок на втулках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шлифовка шеек вал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снятие подшипников, а также ротора в корпусе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соединение корпусов подшипников к корпусу насос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мена сальниковой набивки и прокладки разъема корпус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чистка трубы подвода охлаждающей воды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тановка крышки и предварительная затяжка части гаек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снятие крышки и проверка зазора в лабиринтовом уплотнении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тановка крышек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мена подгоревших контактов, зачистка и смазка всех контактов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та станции осуществляется в круглосуточном режиме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ить рабочее давление: не менее 0,4 атмосферы на верхнем этаже самого высо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дания и не менее 0,4 атмосферы на верхнем этаже самого удаленного здания в часы максимального водоразбора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изводится учет расхода электроэнергии ежемесячно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ератор  насосной  станции  должен знать устройство и принцип работы  обслуживаем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осной станции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емка выполненных рабо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ся Заказчиком совместно с подрядчиком с подписанием акта приемки выполнен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 (ф. КС-2) и справки (ф. КС-3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К. В. Нецветаев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Титова Е. 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12-24-34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36:00Z</dcterms:created>
  <dc:creator>Собянина ТЯ</dc:creator>
  <dc:description/>
  <dc:language>en-US</dc:language>
  <cp:lastModifiedBy>Batueva</cp:lastModifiedBy>
  <cp:lastPrinted>2009-02-18T15:40:00Z</cp:lastPrinted>
  <dcterms:modified xsi:type="dcterms:W3CDTF">2009-02-19T06:17:00Z</dcterms:modified>
  <cp:revision>3</cp:revision>
  <dc:subject/>
  <dc:title>Техническое задание </dc:title>
</cp:coreProperties>
</file>