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2 от «19» феврал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казание услуг по  содержанию помещений общественных центров Мотовилихинского района  по адресам: г.Пермь, б-р Гагарина, 58в;  ул.Гашкова, 41а;  ул. Уинская, 36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держанию помещений  в здании администрации Мотовилихинского района по адресу: г.Пермь, ул.Красная площадь, 4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/>
      </w:pPr>
      <w:r>
        <w:rPr/>
        <w:t>Почтовый адрес:  г. Пермь, 614014, ул. Уральская, 36</w:t>
      </w:r>
    </w:p>
    <w:p>
      <w:pPr>
        <w:pStyle w:val="Normal"/>
        <w:jc w:val="both"/>
        <w:rPr>
          <w:b/>
          <w:b/>
        </w:rPr>
      </w:pPr>
      <w:r>
        <w:rPr/>
        <w:t>Тел./факс:</w:t>
      </w:r>
      <w:r>
        <w:rPr>
          <w:b/>
        </w:rPr>
        <w:t xml:space="preserve"> </w:t>
      </w:r>
      <w:r>
        <w:rPr/>
        <w:t xml:space="preserve">260 24 16, факс 266 08 88, электронная почта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: Варушкина Анна Николаевна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услуг способом запроса котировок: </w:t>
      </w:r>
      <w:r>
        <w:rPr>
          <w:b/>
        </w:rPr>
        <w:t>«Содержание помещений общественных центров Мотовилихинского района по адресам: г. Пермь, б-р Гагарина, 58в;  ул.Гашкова, 41а;  ул. Уинская, 36», «Содержание помещений  в здании администрации Мотовилихинского района по адресу: г.Пермь, ул.Красная площадь, 4а»</w:t>
      </w:r>
      <w:r>
        <w:rPr/>
        <w:t xml:space="preserve"> согласно техническому заданию (см. Приложение № 1 и №2 к извещению № 12 от 19.02.2009 о проведении запроса котировок).</w:t>
      </w:r>
    </w:p>
    <w:p>
      <w:pPr>
        <w:pStyle w:val="Normal"/>
        <w:ind w:firstLine="48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Условия оказания услуг по содержанию помещений общественных центров Мотовилихинского района  по адресам: г.Пермь, б-р Гагарина, 58в;  ул.Гашкова, 41а;  ул. Уинская, 36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00" w:leader="none"/>
          <w:tab w:val="left" w:pos="1680" w:leader="none"/>
        </w:tabs>
        <w:autoSpaceDE w:val="false"/>
        <w:ind w:left="960" w:firstLine="480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По содержанию помещений (уборка) зданий выполняются следующие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60" w:hanging="0"/>
        <w:jc w:val="both"/>
        <w:rPr/>
      </w:pPr>
      <w:r>
        <w:rPr>
          <w:color w:val="333333"/>
        </w:rPr>
        <w:t xml:space="preserve">Уборка сантехнических узлов и туалетов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>Мойка кафельной плитки от пола до потолка, чистка и дезинфекция унитазов, ракови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Мойка и придание блеска сантехнике, зеркалам и хромированным элемента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Удаление известкового налёта и ржавчин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В ходе уборки офиса также убираются и рабочие кабинеты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Производится мойка рабочей поверхности столов, стульев, шкаф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Моются загрязнения на влагостойких покрытиях сте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Мойка полов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Паркетные полы моются средствами для деревянных поло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Линолеум и напольная плитка моются своими средств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Швы на полу из напольной плитки прочищаются специальными щётк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При проведении уборки офиса обязательно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60" w:hanging="0"/>
        <w:jc w:val="both"/>
        <w:rPr/>
      </w:pPr>
      <w:r>
        <w:rPr>
          <w:color w:val="333333"/>
        </w:rPr>
        <w:t>Мытье лестничных ограждений (перил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Моются подоконники, батареи, межкомнатные двери и наличники, моются плинтуса, розетки, выключател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 xml:space="preserve">Придаётся блеск зеркальным и стеклянным поверхностя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960" w:hanging="0"/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0" w:leader="none"/>
        </w:tabs>
        <w:ind w:left="960" w:firstLine="540"/>
        <w:jc w:val="both"/>
        <w:rPr>
          <w:color w:val="333333"/>
        </w:rPr>
      </w:pPr>
      <w:r>
        <w:rPr/>
        <w:t xml:space="preserve"> </w:t>
      </w:r>
      <w:r>
        <w:rPr/>
        <w:t>При оказании услуг по содержанию входной группы помещений (вахтеры) вх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/>
        <w:t xml:space="preserve">Дежурство у входных дверей вестибюля;   пропуск работников, жильцов и посетителей в здание по предъявлении соответствующих докум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/>
        <w:t xml:space="preserve">Содержание помещения проходной в надлежащем санитарном состоя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/>
        <w:t xml:space="preserve">Проверка целостности охраняемого объекта, материально-технической базы, замков и других запорных устрой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/>
        <w:t xml:space="preserve">Проверка наличия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/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left="960" w:firstLine="540"/>
        <w:jc w:val="both"/>
        <w:rPr/>
      </w:pPr>
      <w:r>
        <w:rPr/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960" w:firstLine="540"/>
        <w:jc w:val="both"/>
        <w:rPr>
          <w:color w:val="333333"/>
        </w:rPr>
      </w:pPr>
      <w:r>
        <w:rPr/>
        <w:t>Основные требования при проведении работ в помещениях центра:</w:t>
      </w:r>
    </w:p>
    <w:p>
      <w:pPr>
        <w:pStyle w:val="Normal"/>
        <w:tabs>
          <w:tab w:val="clear" w:pos="708"/>
          <w:tab w:val="left" w:pos="720" w:leader="none"/>
        </w:tabs>
        <w:ind w:left="960" w:firstLine="540"/>
        <w:jc w:val="both"/>
        <w:rPr/>
      </w:pPr>
      <w:r>
        <w:rPr/>
        <w:t xml:space="preserve"> – </w:t>
      </w:r>
      <w:r>
        <w:rPr/>
        <w:t>руководство действующим законодательством, регулирующим сферу деятельности, связанную с выполнением работ.</w:t>
      </w:r>
    </w:p>
    <w:p>
      <w:pPr>
        <w:pStyle w:val="Normal"/>
        <w:tabs>
          <w:tab w:val="clear" w:pos="708"/>
          <w:tab w:val="left" w:pos="720" w:leader="none"/>
        </w:tabs>
        <w:ind w:left="960" w:firstLine="540"/>
        <w:jc w:val="both"/>
        <w:rPr/>
      </w:pPr>
      <w:r>
        <w:rPr/>
        <w:t>4. Максимальная цена контракта: 200 000 рублей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>
          <w:b/>
          <w:b/>
          <w:u w:val="single"/>
        </w:rPr>
      </w:pPr>
      <w:r>
        <w:rPr>
          <w:b/>
          <w:color w:val="333333"/>
        </w:rPr>
        <w:t xml:space="preserve">2) </w:t>
      </w:r>
      <w:r>
        <w:rPr>
          <w:b/>
        </w:rPr>
        <w:t>Условия оказания услуг по содержанию помещений  в здании администрации Мотовилихинского района по адресу: г.Пермь, ул.Красная площадь, 4а:</w:t>
      </w:r>
      <w:r>
        <w:rPr>
          <w:b/>
          <w:u w:val="single"/>
        </w:rPr>
        <w:t xml:space="preserve"> 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1. ежедневно, кроме выходных и праздничных дней: 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лажная уборка помещений кабинетов, мест общего пользования (мытье полов, уборка пыли с поверхности мебели, дверей подоконников, зеркал, ограждений лестничных маршей, стеновых панелей, чистка унитазов, раковин, уборка мусора с заменой пластиковых мешков в урнах, вынос мусора в контейнера)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оддержание в технически исправном состоянии сан.тех.оборудования (смесители, см.бачки, унитазы); не допускать утечек на инженерных коммуникациях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 в вечернее и ночное время, а также в выходные и праздничные дни: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убедиться в исправности средств связи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верить наличие ключей от кабинетов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верить помещения кабинетов и мест общего пользования на предмет закрытия окон на запорные устройства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 случае попытки проникновения посторонних лиц незамедлительно сообщить дежурному по УВД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 случае аварийных ситуациях на инженерных коммуникациях вызвать бригаду аварийной службы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3.  Во время исполнения функциональных обязанностей запрещается: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допускать в здание посторонних лиц;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оставлять рабочее место, кроме случаев, вызванных производственной необходимостью.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4. Максимальная цена контракта: 200 000 рублей.</w:t>
      </w:r>
    </w:p>
    <w:p>
      <w:pPr>
        <w:pStyle w:val="Normal"/>
        <w:shd w:fill="FFFFFF" w:val="clear"/>
        <w:ind w:left="960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>
          <w:b/>
        </w:rPr>
        <w:t>3)</w:t>
      </w:r>
      <w:r>
        <w:rPr/>
        <w:t xml:space="preserve"> Место оказания услуг: г. Пермь, б-р Гагарина, 58в, ул.Гашкова, 41а,  ул. Уинская, 36; ул. Красная площадь, 4а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>
          <w:b/>
        </w:rPr>
        <w:t>4)</w:t>
      </w:r>
      <w:r>
        <w:rPr/>
        <w:t xml:space="preserve"> Срок оказания услуг:  с момента заключения контракта до 30 июня 2009 года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>
          <w:color w:val="333333"/>
        </w:rPr>
      </w:pPr>
      <w:r>
        <w:rPr>
          <w:b/>
        </w:rPr>
        <w:t xml:space="preserve">5) </w:t>
      </w:r>
      <w:r>
        <w:rPr/>
        <w:t>Максимальная цена котировки: 400 000 рублей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600"/>
        <w:jc w:val="both"/>
        <w:rPr/>
      </w:pPr>
      <w:r>
        <w:rPr/>
        <w:t>Оплата услуг производится безналичным перечислением  денежных средств,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оказании услуг, просим представить котировочную заявку согласно Приложению № 3 к извещению № 12 от 19 февраля 2009г о проведении запроса котировок в письменной форме по адресу: 614014, г. Пермь, ул. Уральская, 36, финансово-экономический отдел до 18 часов 00 минут</w:t>
      </w:r>
      <w:r>
        <w:rPr>
          <w:b/>
        </w:rPr>
        <w:t xml:space="preserve">  </w:t>
      </w:r>
      <w:r>
        <w:rPr/>
        <w:t>«26» февраля 2009 г.</w:t>
      </w:r>
      <w:r>
        <w:rPr>
          <w:b/>
        </w:rPr>
        <w:t xml:space="preserve"> </w:t>
      </w:r>
    </w:p>
    <w:p>
      <w:pPr>
        <w:pStyle w:val="Normal"/>
        <w:ind w:firstLine="600"/>
        <w:jc w:val="both"/>
        <w:rPr>
          <w:b/>
          <w:b/>
        </w:rPr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/>
        </w:rPr>
        <w:t xml:space="preserve"> </w:t>
      </w:r>
    </w:p>
    <w:p>
      <w:pPr>
        <w:pStyle w:val="Normal"/>
        <w:ind w:firstLine="600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600"/>
        <w:jc w:val="both"/>
        <w:rPr/>
      </w:pPr>
      <w:r>
        <w:rPr/>
        <w:t>Срок подписания муниципального контракта победителем  -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 М.П.</w:t>
        <w:tab/>
        <w:tab/>
      </w:r>
      <w:r>
        <w:br w:type="page"/>
      </w:r>
    </w:p>
    <w:p>
      <w:pPr>
        <w:pStyle w:val="Normal"/>
        <w:rPr/>
      </w:pPr>
      <w:r>
        <w:rPr/>
        <w:t>400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39:00Z</dcterms:created>
  <dc:creator>tevelevadb</dc:creator>
  <dc:description/>
  <dc:language>en-US</dc:language>
  <cp:lastModifiedBy>131305</cp:lastModifiedBy>
  <cp:lastPrinted>2009-02-19T13:30:00Z</cp:lastPrinted>
  <dcterms:modified xsi:type="dcterms:W3CDTF">2009-02-19T08:34:00Z</dcterms:modified>
  <cp:revision>11</cp:revision>
  <dc:subject/>
  <dc:title>ЗАПРОС КОТИРОВОЧНОЙ ЦЕНЫ</dc:title>
</cp:coreProperties>
</file>