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>Регистрация  № _______«____»___________2009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(проек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содержанию помещений  в здании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Мотовилихинского района по адрес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Красная площадь, 4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дминистрация Мотовилихинского района г.Перми, именуемая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главы администрации Мальцева Сергей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 и </w:t>
      </w:r>
      <w:r>
        <w:rPr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</w:t>
      </w:r>
      <w:r>
        <w:rPr>
          <w:sz w:val="24"/>
          <w:szCs w:val="24"/>
        </w:rPr>
        <w:t>_____________________________________________________действующего на основании 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 Настоящий муниципальный контракт заключается по итогам запроса котировок цен, победителем которого стал Исполн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Исполнитель обязуется выполнить по заданию Заказчика, а Заказчик обязуется принять и оплатить работы на оказание услуг по содержанию  помещений в зданиях администрации Мотовилихинского района по адресу: ул.Красная площадь, 4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 Исполнитель обязуется обеспечить оказание услуг, указанных в п.1.1 настоящего контракта в соответствии с требованиями действующего законодательства и техническим заданием (Приложение № 1), являющимся неотъемлемой частью настоящего контракта.</w:t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</w:t>
      </w:r>
      <w:r>
        <w:rPr>
          <w:b/>
          <w:sz w:val="24"/>
          <w:szCs w:val="24"/>
        </w:rPr>
        <w:t xml:space="preserve">          2. Права 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  Заказчик вправе: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1.1 оценивать качество выполнения порученных Исполнителю работ в соответствии с правилами и нормами технической эксплуатации объектов;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2 при выявлении недостатков в работе Исполнителя требовать от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, возникших по вине Исполнителя при наличии документов, подтверждающих вину Исполн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расходов по устранению этих недостатков, если устранения производилось силами третьих лиц (в случае отказа подрядчика от выполнения этих работ) и оплачивалось за счет Заказчика.</w:t>
      </w:r>
    </w:p>
    <w:p>
      <w:pPr>
        <w:pStyle w:val="Normal"/>
        <w:rPr/>
      </w:pPr>
      <w:r>
        <w:rPr>
          <w:sz w:val="24"/>
          <w:szCs w:val="24"/>
        </w:rPr>
        <w:tab/>
        <w:t>2.2  исполнитель вправе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2.2.1 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нормативными документами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 Общие обязанности сторон:</w:t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1 при выполнении условий настоящего контракта Стороны руководствуются действующим законодательством, регулирующим сферу деятельности, связанную с  оказанием услуг, предусмотренных настоящим контрактом, включая правила и нормы технической эксплуатации соответствующих объектов и иными действующими законодательными ведомственными актами и инструкциями.</w:t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 Заказчик обязуется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1 своевременно осуществить приемку оказанных услуг, подписывать акты на выполненные объемы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2.2 своевременно извещать Исполнителя о выявленных недостатках и составлять совместно с его представителями соответствующие акты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2.3 направлять своих представителей для оперативного решения вопросов, возникающих при оказании  услуг в рамках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 Исполнитель обязуется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1 обеспечить качественное выполнение оказываемых услуг в соответствии с действующими нормами, правилами и условиями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2 предъявить Заказчику, надлежащим образом оформленные, лицензии на право осуществления деятельности, связанной с выполнением условий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4. Стоимость работ и порядок расчетов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Стоимость работ по настоящему контракту ______________ рублей, в том числе НДС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Источником оплаты работ по настоящему муниципальному контракту являются средства бюдже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4.3 Оплата по настоящему контракту производится Заказчиком безналичным перечислением денежных средств, в течение 10 дней на основании актов сдачи-приемки оказанных услуг и счета-фактуры, предоставленных Исполнителе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   5.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1 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  В случае просрочки исполнения Заказчиком (Исполнителем) обязательств, предусмотренных настоящим контрактом, Исполнитель (Заказчик) вправе потребовать неуплаты неустойки (штрафа, пени) в соответствии со ст.9 Федерального закона от 21.07.2005г. № 94-ФЗ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3 Исполнитель несет ответственность и обязанность возмещения ущерба, причиненного, в том случае третьим лицам, в результате некачественного оказания услуг по настоящему контракту (в том числе, недостатки возникли или выявлены после завершения оказания услуг), иных нарушений условий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4 В случае несоблюдения Исполнителем требований по оказанию услуг, (не выполнение отдельных видов услуг), подлежащих выполнению в соответствии с условиями настоящего контракта, стоимость указанных услуг не оплачивается Заказчик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5 При возникновении неблагоприятных последствий в связи с оказанием Исполнителем услуг, указанных в п.1.1 настоящего контракта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6.  Порядок разрешения споров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6.1 Все споры и разногласия, которые могут возникнуть при исполнении настоящего контракта, будут по возможности разрешаться путем переговоров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6.2 В случае невозможности разрешения споров путем переговоров стороны передают их на рассмотрение в Арбитражный суд по Пермскому кра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1 Настоящий контракт вступает в силу с момента его подписания сторонами и действует по 30 июня 2009г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7.2 Расторжение контракт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</w:t>
      </w:r>
      <w:r>
        <w:rPr>
          <w:b/>
          <w:sz w:val="24"/>
          <w:szCs w:val="24"/>
        </w:rPr>
        <w:t>8.  Прочие  условия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8.1 Настоящий контракт 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8.2 Во всем остальном, что не урегулировано настоящим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отовилихинского</w:t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а города Перми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: 614014, г.Пермь, ул.Уральская, 36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</w:t>
        <w:tab/>
        <w:t>краю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Ф г.Перми, Администрация Мотовили-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хинского района города Перм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л/с 02933013746)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ИНН 5906012420   КПП 59061001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/сч. 40204810300000000006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Пермскому 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раю г.Пермь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>Мотовилих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С.В.Мальцев</w:t>
        <w:tab/>
        <w:tab/>
        <w:t xml:space="preserve">         ____________________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>«____»_________________2009г.                                   «_____»______________2009г.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ложение  № 1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13"/>
          <w:sz w:val="24"/>
          <w:szCs w:val="24"/>
        </w:rPr>
        <w:tab/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>к муниципальному контракту № ______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ab/>
        <w:tab/>
        <w:tab/>
        <w:tab/>
        <w:tab/>
        <w:t>от «____»__________ 2009г.</w:t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на оказание услуг по содержанию помещений административного здания по адресу: ул.Красная площадь, 4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ab/>
        <w:t>По содержанию помещений здания выполняются следующие услуг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ежедневно, кроме выходных и праздничных дней:</w:t>
      </w:r>
      <w:r>
        <w:rPr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лажная уборка помещений кабинетов, мест общего пользования (мытье полов, уборка пыли с поверхности мебели, дверей подоконников, зеркал, ограждений лестничных маршей, стеновых панелей, чистка унитазов, раковин,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оддержание в технически исправном состоянии сан.тех.оборудования (смесители, см.бачки, унитазы); не допускать утечек на инженерных коммуникациях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 вечернее и ночное время, а также в выходные и праздничные дн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убедиться в исправности средств связ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наличие ключей от кабинет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верить помещения кабинетов и мест общего пользования на предмет закрытия окон на запорные устройств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- в случае попытки проникновения посторонних лиц </w:t>
      </w:r>
      <w:r>
        <w:rPr>
          <w:b/>
          <w:bCs/>
          <w:color w:val="000000"/>
          <w:spacing w:val="-2"/>
          <w:sz w:val="24"/>
          <w:szCs w:val="24"/>
        </w:rPr>
        <w:t>незамедлительно</w:t>
      </w:r>
      <w:r>
        <w:rPr>
          <w:bCs/>
          <w:color w:val="000000"/>
          <w:spacing w:val="-2"/>
          <w:sz w:val="24"/>
          <w:szCs w:val="24"/>
        </w:rPr>
        <w:t xml:space="preserve"> сообщить дежурному по УВД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в случае аварийных ситуациях на инженерных коммуникациях вызвать бригаду аварийной службы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 xml:space="preserve">Во время исполнения функциональных обязанностей </w:t>
      </w:r>
      <w:r>
        <w:rPr>
          <w:b/>
          <w:bCs/>
          <w:color w:val="000000"/>
          <w:spacing w:val="-2"/>
          <w:sz w:val="24"/>
          <w:szCs w:val="24"/>
        </w:rPr>
        <w:t>запрещается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допускать в здание посторонних лиц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- оставлять рабочее место, кроме случаев, вызванных производственной необходимостью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Срок оказания услуг:  с момента заключения контракта до 30 июня 2009 год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«Заказчик»</w:t>
        <w:tab/>
        <w:tab/>
        <w:tab/>
        <w:tab/>
        <w:tab/>
        <w:tab/>
        <w:t>«Подрядчик»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__________________ С.В.Мальцев                          ___________________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195"/>
        </w:tabs>
        <w:ind w:left="319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33:00Z</dcterms:created>
  <dc:creator>130109</dc:creator>
  <dc:description/>
  <dc:language>en-US</dc:language>
  <cp:lastModifiedBy>131305</cp:lastModifiedBy>
  <cp:lastPrinted>2009-02-18T17:51:00Z</cp:lastPrinted>
  <dcterms:modified xsi:type="dcterms:W3CDTF">2009-02-18T12:55:00Z</dcterms:modified>
  <cp:revision>4</cp:revision>
  <dc:subject/>
  <dc:title>Регистрация  № _______</dc:title>
</cp:coreProperties>
</file>