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>Регистрация  № _______«____»___________2009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 (проек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 оказание услуг по содержанию помещений общественных центров Мотовилихинского района  по адресам: г.Пермь, б-р Гагарина, 58в;  ул.Гашкова, 41а;  ул. Уинская, 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Пермь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дминистрация Мотовилихинского района г.Перми, именуемая в дальнейшем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, в лице главы администрации Мальцева Сергей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 и </w:t>
      </w:r>
      <w:r>
        <w:rPr>
          <w:sz w:val="24"/>
          <w:szCs w:val="24"/>
          <w:u w:val="single"/>
        </w:rPr>
        <w:t xml:space="preserve">                                             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>, в лице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</w:t>
      </w:r>
      <w:r>
        <w:rPr>
          <w:sz w:val="24"/>
          <w:szCs w:val="24"/>
        </w:rPr>
        <w:t>_____________________________________________________действующего на основании __________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 Настоящий муниципальный контракт заключается по итогам запроса котировок цен, победителем которого стал Исполнител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Исполнитель обязуется выполнить по заданию Заказчика, а Заказчик обязуется принять и оплатить </w:t>
      </w:r>
      <w:r>
        <w:rPr>
          <w:sz w:val="22"/>
          <w:szCs w:val="22"/>
        </w:rPr>
        <w:t>на оказание услуг по содержанию  помещений общественных центров Мотовилихинского района по адресам:  б-р Гагарина, 58в;  ул. Гашкова, 41а;  ул. Уинская, 3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1.2 Исполнитель обязуется обеспечить оказание услуг, указанных в п.1.1 настоящего контракта в соответствии с требованиями действующего законодательства, </w:t>
      </w:r>
      <w:r>
        <w:rPr>
          <w:sz w:val="22"/>
          <w:szCs w:val="22"/>
        </w:rPr>
        <w:t>техническим заданием (Приложения № 1) и сметными расчетами (Приложения №2,3,4), являющихся неотъемлемой частью настоящего контракта.</w:t>
      </w:r>
      <w:r>
        <w:rPr>
          <w:sz w:val="24"/>
          <w:szCs w:val="24"/>
        </w:rPr>
        <w:tab/>
        <w:tab/>
        <w:tab/>
        <w:tab/>
        <w:t xml:space="preserve">   </w:t>
      </w:r>
      <w:r>
        <w:rPr>
          <w:b/>
          <w:sz w:val="24"/>
          <w:szCs w:val="24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Права 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  Заказчик вправе:</w:t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2.1.1 оценивать качество выполнения порученных Исполнителю работ в соответствии с правилами и нормами технической эксплуатации объектов;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2 при выявлении недостатков в работе Исполнителя требовать от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езвозмездного устранения недостатков, возникших по вине Исполнителя при наличии документов, подтверждающих вину Исполн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я расходов по устранению этих недостатков, если устранения производилось силами третьих лиц (в случае отказа подрядчика от выполнения этих работ) и оплачивалось за счет Заказчика.</w:t>
      </w:r>
    </w:p>
    <w:p>
      <w:pPr>
        <w:pStyle w:val="Normal"/>
        <w:rPr/>
      </w:pPr>
      <w:r>
        <w:rPr>
          <w:sz w:val="24"/>
          <w:szCs w:val="24"/>
        </w:rPr>
        <w:tab/>
        <w:t>2.2  исполнитель вправе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>2.2.1 самостоятельно определять способ выполнения порученных ему работ и численность необходимого для этого персонала в пределах стоимости работ, рассчитанной в соответствии с нормативными документами.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 Общие обязанности сторон:</w:t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1.1 при выполнении условий настоящего контракта Стороны руководствуются действующим законодательством, регулирующим сферу деятельности, связанную с  оказанием услуг, предусмотренных настоящим контрактом, включая правила и нормы технической эксплуатации соответствующих объектов и иными действующими законодательными ведомственными актами и инструкциями.</w:t>
      </w:r>
    </w:p>
    <w:p>
      <w:pPr>
        <w:pStyle w:val="Normal"/>
        <w:tabs>
          <w:tab w:val="clear" w:pos="708"/>
          <w:tab w:val="left" w:pos="3261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 Заказчик обязуется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1 своевременно осуществить приемку оказанных услуг, подписывать акты на выполненные объемы;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2.2 своевременно извещать Исполнителя о выявленных недостатках и составлять совместно с его представителями соответствующие акты;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2.3 направлять своих представителей для оперативного решения вопросов, возникающих при оказании  услуг в рамках настоящего контракт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3. Исполнитель обязуется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3.1 обеспечить качественное выполнение оказываемых услуг в соответствии с действующими нормами, правилами и условиями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3.3.2 предъявить Заказчику, надлежащим образом оформленные, лицензии на право осуществления деятельности, связанной с выполнением условий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4. Стоимость работ и порядок расчетов сторон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Стоимость работ по настоящему контракту ______________ рублей, в том числе НДС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Источником оплаты работ по настоящему муниципальному контракту являются средства бюджет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4.3 Оплата по настоящему контракту производится Заказчиком безналичным перечислением денежных средств, в течение 10 дней на основании актов сдачи-приемки оказанных услуг и счета-фактуры, предоставленных Исполнителем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 xml:space="preserve">                5.  Ответственность сторон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/>
      </w:pPr>
      <w:r>
        <w:rPr>
          <w:sz w:val="24"/>
          <w:szCs w:val="24"/>
        </w:rPr>
        <w:tab/>
        <w:t>5.1 За неисполнение или ненадлежащее исполнение условий настоящего контракта Стороны несут ответственность в соответствии с действующим гражданск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2  В случае просрочки исполнения Заказчиком (Исполнителем) обязательств, предусмотренных настоящим контрактом, Исполнитель (Заказчик) вправе потребовать неуплаты неустойки (штрафа, пени) в соответствии со ст.9 Федерального закона от 21.07.2005г. № 94-ФЗ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/>
      </w:pPr>
      <w:r>
        <w:rPr>
          <w:sz w:val="24"/>
          <w:szCs w:val="24"/>
        </w:rPr>
        <w:tab/>
        <w:t>5.3 Исполнитель несет ответственность и обязанность возмещения ущерба, причиненного, в том случае третьим лицам, в результате некачественного оказания услуг по настоящему контракту (в том числе, недостатки возникли или выявлены после завершения оказания услуг), иных нарушений условий настоящего контракт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/>
      </w:pPr>
      <w:r>
        <w:rPr>
          <w:sz w:val="24"/>
          <w:szCs w:val="24"/>
        </w:rPr>
        <w:tab/>
        <w:t>5.4 В случае несоблюдения Исполнителем требований по оказанию услуг, (не выполнение отдельных видов услуг), подлежащих выполнению в соответствии с условиями настоящего контракта, стоимость указанных услуг не оплачивается Заказчиком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5 При возникновении неблагоприятных последствий в связи с оказанием Исполнителем услуг, указанных в п.1.1 настоящего контракта, Исполнитель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6.  Порядок разрешения споров</w:t>
      </w: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6.1 Все споры и разногласия, которые могут возникнуть при исполнении настоящего контракта, будут по возможности разрешаться путем переговоров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6.2 В случае невозможности разрешения споров путем переговоров стороны передают их на рассмотрение в Арбитражный суд по Пермскому кра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7.1 Настоящий контракт вступает в силу с момента его подписания сторонами и действует по 30 июня 2009г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7.2 Расторжение контракт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</w:t>
      </w:r>
      <w:r>
        <w:rPr>
          <w:b/>
          <w:sz w:val="24"/>
          <w:szCs w:val="24"/>
        </w:rPr>
        <w:t>8.  Прочие  условия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8.1 Настоящий контракт 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ab/>
        <w:t>8.2 Во всем остальном, что не урегулировано настоящим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exact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банковские реквизиты и подписи сторон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отовилихинского</w:t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района города Перми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: 614014, г.Пермь, ул.Уральская, 36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УФК по Пермскому</w:t>
        <w:tab/>
        <w:t>краю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Ф г.Перми, Администрация Мотовили-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хинского района города Перми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л/с 02933013746)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ИНН 5906012420   КПП 59061001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р/сч. 40204810300000000006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КЦ ГУ Банка России по Пермскому 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краю г.Пермь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БИК 045773001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>Мотовилихи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С.В.Мальцев</w:t>
        <w:tab/>
        <w:tab/>
        <w:t xml:space="preserve">         ____________________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  <w:szCs w:val="24"/>
        </w:rPr>
        <w:t>«____»_________________2009г.                                   «_____»______________2009г.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 №_____ от 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333333"/>
          <w:sz w:val="24"/>
          <w:szCs w:val="24"/>
        </w:rPr>
        <w:t xml:space="preserve">на оказание услуг по содержанию помещений общественных центров района по адресам: Бульвар Гагарина, 58в, ул. Гашкова, 41а и ул. Уинская, 36 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Площадь помеще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ещение цокольного этажа по б. Гагарина, 58в - площадь 846,8 кв.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по ул. Гашкова, 41а, - площадь  261 кв.м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мещение по ул. Уинская, 36 - площадь 118,2 кв.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По содержанию помещений (уборка) зданий выполняются следующие услуг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борка сантехнических узлов и туалетов: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ойка кафельной плитки от пола до потолка, чистка и дезинфекция унитазов, раковин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йка и придание блеска сантехнике, зеркалам и хромированным элементам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даление известкового налёта и ржавчины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В ходе уборки офиса также убираются и рабочие кабинеты: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роизводится мойка рабочей поверхности столов, стульев, шкафов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ются загрязнения на влагостойких покрытиях стен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йка полов: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аркетные полы моются средствами для деревянных полов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Линолеум и напольная плитка моются своими средствами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Швы на полу из напольной плитки прочищаются специальными щётками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ри проведении уборки офиса обязательно: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ind w:left="900" w:hanging="0"/>
        <w:jc w:val="both"/>
        <w:rPr/>
      </w:pPr>
      <w:r>
        <w:rPr>
          <w:color w:val="333333"/>
          <w:sz w:val="24"/>
          <w:szCs w:val="24"/>
        </w:rPr>
        <w:t>Мытье лестничных ограждений (перил)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ются подоконники, батареи, межкомнатные двери и наличники, моются плинтуса, розетки, выключатели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ридаётся блеск зеркальным и стеклянным поверхностям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борка мусора с заменой пластиковых мешков в урнах, вынос мусора в контейнер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firstLine="540"/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казании услуг по содержанию входной группы помещений (вахтеры) входи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autoSpaceDE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журство у входных дверей вестибюля;   пропуск работников, жильцов и посетителей в здание по предъявлении соответствующих документов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autoSpaceDE w:val="true"/>
        <w:ind w:left="0" w:firstLine="540"/>
        <w:jc w:val="both"/>
        <w:rPr/>
      </w:pPr>
      <w:r>
        <w:rPr>
          <w:sz w:val="24"/>
          <w:szCs w:val="24"/>
        </w:rPr>
        <w:t xml:space="preserve">Содержание помещения проходной в надлежащем санитарном состоянии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autoSpaceDE w:val="true"/>
        <w:ind w:left="0" w:firstLine="540"/>
        <w:jc w:val="both"/>
        <w:rPr/>
      </w:pPr>
      <w:r>
        <w:rPr>
          <w:sz w:val="24"/>
          <w:szCs w:val="24"/>
        </w:rPr>
        <w:t xml:space="preserve">Проверка целостности охраняемого объекта, материально-технической базы, замков и других запорных устройств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autoSpaceDE w:val="true"/>
        <w:ind w:left="0" w:firstLine="540"/>
        <w:jc w:val="both"/>
        <w:rPr/>
      </w:pPr>
      <w:r>
        <w:rPr>
          <w:sz w:val="24"/>
          <w:szCs w:val="24"/>
        </w:rPr>
        <w:t xml:space="preserve">Наличие пломб, противопожарного инвентаря, исправности телефонов, освещения, сантехнического оборудования, сигнализации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autoSpaceDE w:val="true"/>
        <w:ind w:left="0" w:firstLine="540"/>
        <w:jc w:val="both"/>
        <w:rPr/>
      </w:pPr>
      <w:r>
        <w:rPr>
          <w:sz w:val="24"/>
          <w:szCs w:val="24"/>
        </w:rPr>
        <w:t xml:space="preserve">При возникновении пожара объявление тревоги, извещение пожарной команды и дежурного по отделению милиции, принятие мер по ликвидации пожара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autoSpaceDE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передачи дежурств, в котором фиксируются замечания и нарушения за время дежурств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firstLine="5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е требования при проведении работ в помещениях центра: 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уководство действующим законодательством, регулирующим сферу деятельности, связанную с выполнением работ.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autoSpaceDE w:val="true"/>
        <w:ind w:firstLine="54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Срок оказания услуг:  с момента заключения контракта до 30 июня 2009 года.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4190"/>
      </w:tblGrid>
      <w:tr>
        <w:trPr>
          <w:trHeight w:val="930" w:hRule="atLeast"/>
        </w:trPr>
        <w:tc>
          <w:tcPr>
            <w:tcW w:w="53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КАЗЧИК</w:t>
            </w:r>
            <w:r>
              <w:rPr>
                <w:sz w:val="24"/>
                <w:szCs w:val="24"/>
              </w:rPr>
              <w:t>: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товилихинского района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С.В.Мальцев </w:t>
              <w:tab/>
              <w:tab/>
            </w:r>
          </w:p>
        </w:tc>
        <w:tc>
          <w:tcPr>
            <w:tcW w:w="419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/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 №_____ от 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М Е Т А  РАСХОДОВ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sz w:val="22"/>
          <w:szCs w:val="22"/>
        </w:rPr>
        <w:t xml:space="preserve">на предоставление услуг </w:t>
      </w:r>
      <w:r>
        <w:rPr>
          <w:b/>
          <w:bCs/>
          <w:color w:val="000000"/>
          <w:spacing w:val="-2"/>
          <w:sz w:val="22"/>
          <w:szCs w:val="22"/>
        </w:rPr>
        <w:t xml:space="preserve">по </w:t>
      </w:r>
      <w:r>
        <w:rPr>
          <w:b/>
          <w:color w:val="333333"/>
          <w:sz w:val="22"/>
          <w:szCs w:val="22"/>
        </w:rPr>
        <w:t xml:space="preserve">содержанию помещений </w:t>
      </w:r>
      <w:r>
        <w:rPr>
          <w:b/>
          <w:sz w:val="22"/>
          <w:szCs w:val="22"/>
        </w:rPr>
        <w:br/>
      </w:r>
      <w:r>
        <w:rPr>
          <w:b/>
          <w:color w:val="333333"/>
          <w:sz w:val="22"/>
          <w:szCs w:val="22"/>
        </w:rPr>
        <w:t>общественного центра района по адресу: Бульвар Гагарина, 58в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1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4176"/>
      </w:tblGrid>
      <w:tr>
        <w:trPr>
          <w:trHeight w:val="930" w:hRule="atLeast"/>
        </w:trPr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С.В.Мальцев </w:t>
              <w:tab/>
              <w:tab/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2"/>
                <w:szCs w:val="22"/>
              </w:rPr>
              <w:t>ПоДРЯД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____________/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 №_____ от 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М Е Т А  РАСХ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едоставление услуг </w:t>
      </w:r>
      <w:r>
        <w:rPr>
          <w:b/>
          <w:color w:val="333333"/>
          <w:sz w:val="22"/>
          <w:szCs w:val="22"/>
        </w:rPr>
        <w:t xml:space="preserve">по содержанию помещений </w:t>
      </w:r>
      <w:r>
        <w:rPr>
          <w:b/>
          <w:sz w:val="22"/>
          <w:szCs w:val="22"/>
        </w:rPr>
        <w:br/>
      </w:r>
      <w:r>
        <w:rPr>
          <w:b/>
          <w:color w:val="333333"/>
          <w:sz w:val="22"/>
          <w:szCs w:val="22"/>
        </w:rPr>
        <w:t xml:space="preserve">общественного центра района по адресу: ул. Гашкова, 41а </w:t>
      </w:r>
    </w:p>
    <w:p>
      <w:pPr>
        <w:pStyle w:val="Normal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1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4176"/>
      </w:tblGrid>
      <w:tr>
        <w:trPr>
          <w:trHeight w:val="930" w:hRule="atLeast"/>
        </w:trPr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С.В.Мальцев </w:t>
              <w:tab/>
              <w:tab/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2"/>
                <w:szCs w:val="22"/>
              </w:rPr>
              <w:t>ПоДРЯД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____________/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 №_____ от 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М Е Т А  РАСХОДОВ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sz w:val="22"/>
          <w:szCs w:val="22"/>
        </w:rPr>
        <w:t xml:space="preserve">на предоставление услуг </w:t>
      </w:r>
      <w:r>
        <w:rPr>
          <w:b/>
          <w:bCs/>
          <w:color w:val="000000"/>
          <w:spacing w:val="-2"/>
          <w:sz w:val="22"/>
          <w:szCs w:val="22"/>
        </w:rPr>
        <w:t xml:space="preserve">по </w:t>
      </w:r>
      <w:r>
        <w:rPr>
          <w:b/>
          <w:color w:val="333333"/>
          <w:sz w:val="22"/>
          <w:szCs w:val="22"/>
        </w:rPr>
        <w:t xml:space="preserve">содержанию помещений </w:t>
      </w:r>
      <w:r>
        <w:rPr>
          <w:b/>
          <w:sz w:val="22"/>
          <w:szCs w:val="22"/>
        </w:rPr>
        <w:br/>
      </w:r>
      <w:r>
        <w:rPr>
          <w:b/>
          <w:color w:val="333333"/>
          <w:sz w:val="22"/>
          <w:szCs w:val="22"/>
        </w:rPr>
        <w:t>общественного центра района по адресу: ул. Уинская, 36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1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4176"/>
      </w:tblGrid>
      <w:tr>
        <w:trPr>
          <w:trHeight w:val="930" w:hRule="atLeast"/>
        </w:trPr>
        <w:tc>
          <w:tcPr>
            <w:tcW w:w="53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С.В.Мальцев </w:t>
              <w:tab/>
              <w:tab/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2"/>
                <w:szCs w:val="22"/>
              </w:rPr>
              <w:t>ПоДРЯД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195"/>
        </w:tabs>
        <w:ind w:left="319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33:00Z</dcterms:created>
  <dc:creator>130109</dc:creator>
  <dc:description/>
  <dc:language>en-US</dc:language>
  <cp:lastModifiedBy>131305</cp:lastModifiedBy>
  <cp:lastPrinted>2009-02-18T17:51:00Z</cp:lastPrinted>
  <dcterms:modified xsi:type="dcterms:W3CDTF">2009-02-18T12:54:00Z</dcterms:modified>
  <cp:revision>6</cp:revision>
  <dc:subject/>
  <dc:title>Регистрация  № _______</dc:title>
</cp:coreProperties>
</file>