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содержанию объектов благоустройства Орджоникидзевского района г. Перми в 2009 году </w:t>
      </w: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9» февраля 2008 года</w:t>
        <w:br/>
        <w:t xml:space="preserve">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содержанию объектов благоустройства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 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 директора Игорь Иванович Конов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«П</w:t>
      </w:r>
      <w:r>
        <w:rPr>
          <w:b/>
          <w:bCs/>
        </w:rPr>
        <w:t>раво заключения муниципального контракта на</w:t>
      </w:r>
      <w:r>
        <w:rPr>
          <w:bCs/>
        </w:rPr>
        <w:t xml:space="preserve"> </w:t>
      </w:r>
      <w:r>
        <w:rPr>
          <w:b/>
          <w:bCs/>
        </w:rPr>
        <w:t>выполнение работ по содержанию объектов благоустройства Орджоникидзевского района г. Перми в 2009 год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содержание дорог в микрорайонах частной застройки, расположенных в левобережной части Орджоникидзе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содержание дорог в микрорайонах частной застройки, расположенных в правобережной части Орджоникидзе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содержание проездов внутриквартальных, расположенных в левобережной части Орджоникидзе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содержание внутриквартальных проездов, расположенных в правобережной части Орджоникидзевского рай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лот №1 – 2293326,09 руб.,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лот №2 – 1033052,19 руб.,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лот №3 – 1628002,97 руб.,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лот №4 – 1161690,29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45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СТРЭ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мунистическая,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 сервис»</w:t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 оф.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олочаевская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СТРЭ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 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мунистическая,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 оф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 оф.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олочаевская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СТРЭ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 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мунистическая,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 оф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олочаевская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СТРЭ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 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мунистическая,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 оф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 оф.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олочаевская,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1020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М. Алик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Трофимов Д.А. Мохо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СТРЭ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 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1116" w:hRule="atLeast"/>
              </w:trPr>
              <w:tc>
                <w:tcPr>
                  <w:tcW w:w="18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М. Алик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Трофимов Д.А. Мохо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СТРЭ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1020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М. Алик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Трофимов Д.А. Мохо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нытко В.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 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стройтра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67"/>
        <w:gridCol w:w="1033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 п. 1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содержит недостоверные сведения о предлагаемых работ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5 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 лица на осуществление действий от имени участника размещения заказа (документ, определяющий полномочия руководителя - Устав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оектстрой-гара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тый том заявки подписан не уполномоченным лицо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документации (отсутствует расшифровка подпис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4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СТРЭ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1020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М. Алик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Трофимов Д.А. Мохо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нытко В.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 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67"/>
        <w:gridCol w:w="1033"/>
      </w:tblGrid>
      <w:tr>
        <w:trPr>
          <w:trHeight w:val="1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 п. 1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содержит недостоверные сведения о предлагаемых работ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5 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 лица на осуществление действий от имени участника размещения заказа (документ, определяющий полномочия руководителя - Устав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СТРЭ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>
                <w:trHeight w:val="1020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М. Алик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Трофимов Д.А. Мохов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 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900"/>
        <w:gridCol w:w="1667"/>
        <w:gridCol w:w="493"/>
        <w:gridCol w:w="540"/>
      </w:tblGrid>
      <w:tr>
        <w:trPr>
          <w:trHeight w:val="141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 п. 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содержит недостоверные сведения о предлагаемых работ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3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5 п. 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 лица на осуществление действий от имени участника размещения заказа (документ, определяющий полномочия руководителя - Устав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нытко В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 п. 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содержит недостоверные сведения о предлагаемых работах (объем работ указанный в заявке не соответствует объему работ в «Сведениях о составе, объеме, сроках выполнения и качестве работ» 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оектстрой-гара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тый том заявки подписан не уполномоченным лицо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документации (отсутствует расшифровка подпис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Кожевник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36:00Z</dcterms:created>
  <dc:creator>ump15</dc:creator>
  <dc:description/>
  <cp:keywords/>
  <dc:language>en-US</dc:language>
  <cp:lastModifiedBy>заказ</cp:lastModifiedBy>
  <cp:lastPrinted>2009-02-19T13:33:00Z</cp:lastPrinted>
  <dcterms:modified xsi:type="dcterms:W3CDTF">2009-02-19T08:33:00Z</dcterms:modified>
  <cp:revision>7</cp:revision>
  <dc:subject/>
  <dc:title>ПРОТОКОЛ № 01/03-07</dc:title>
</cp:coreProperties>
</file>