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№ 39А/3 о внесении изменений в извещение №39А от 03 февраля 2009 г. о проведении открытого аукциона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ind w:right="-26" w:hanging="0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Изменения </w:t>
      </w:r>
      <w:r>
        <w:rPr/>
        <w:t>«</w:t>
      </w:r>
      <w:r>
        <w:rPr>
          <w:b/>
        </w:rPr>
        <w:t>Начало рассмотрения заявок назначено</w:t>
      </w:r>
      <w:r>
        <w:rPr/>
        <w:t xml:space="preserve"> на 10 час. 00 мин.  «02» марта 2009г. по адресу: г. Пермь, ул. Кирова, 230, кабинет 15.»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>
          <w:b/>
        </w:rPr>
        <w:t>Начало рассмотрения заявок назначено</w:t>
      </w:r>
      <w:r>
        <w:rPr/>
        <w:t xml:space="preserve"> на                        10 час. 00 мин.  «17» марта 2009г. по адресу: г. Пермь, ул. Кирова, 230, кабинет 15.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Изменения Проведение аукциона назначено</w:t>
      </w:r>
      <w:r>
        <w:rPr/>
        <w:t xml:space="preserve"> на 10 час. 00 мин. «12» марта 2009г. по адресу: г. Пермь, ул. Сибирская, 15 (зал заседаний), 1-й этаж.</w:t>
      </w:r>
    </w:p>
    <w:p>
      <w:pPr>
        <w:pStyle w:val="TextBodyIndent"/>
        <w:ind w:left="0" w:right="-55" w:firstLine="90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Читать в следующей редакции: </w:t>
      </w:r>
      <w:r>
        <w:rPr>
          <w:b/>
          <w:sz w:val="24"/>
          <w:szCs w:val="24"/>
        </w:rPr>
        <w:t>Проведение аукциона назначено</w:t>
      </w:r>
      <w:r>
        <w:rPr>
          <w:sz w:val="24"/>
          <w:szCs w:val="24"/>
        </w:rPr>
        <w:t xml:space="preserve"> на 10 час. 15 мин. «24» марта 2009г. по адресу: г. Пермь, ул. Сибирская, 15 (зал заседаний), 1-й этаж.</w:t>
      </w:r>
    </w:p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6:00Z</dcterms:created>
  <dc:creator>tun</dc:creator>
  <dc:description/>
  <cp:keywords/>
  <dc:language>en-US</dc:language>
  <cp:lastModifiedBy>USER</cp:lastModifiedBy>
  <cp:lastPrinted>2009-02-10T11:22:00Z</cp:lastPrinted>
  <dcterms:modified xsi:type="dcterms:W3CDTF">2005-02-19T07:22:00Z</dcterms:modified>
  <cp:revision>9</cp:revision>
  <dc:subject/>
  <dc:title>СОГЛАСОВАНО</dc:title>
</cp:coreProperties>
</file>