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5 от «19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Предоставить паспорта, заверенные синей печатью производителя  к наименованиям, перечисленным в позициях 7-12 </w:t>
      </w:r>
      <w:r>
        <w:rPr>
          <w:sz w:val="20"/>
          <w:szCs w:val="20"/>
          <w:u w:val="single"/>
        </w:rPr>
        <w:t>с котировочной заявкой;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на некачественного, а также допоставка некомплектного товара производится в течении 14 дней с момента получения письменного уведомления от Заказчика за счет средств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- 100% в течение 2-х дней после подписания муниципального  контракта по заявке заказчик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Максимальная цена  контракта  250 000,00 руб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и техническому заданию приложение №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27»  февраля 2009 г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23:00Z</dcterms:created>
  <dc:creator>маткина</dc:creator>
  <dc:description/>
  <dc:language>en-US</dc:language>
  <cp:lastModifiedBy>маткина</cp:lastModifiedBy>
  <cp:lastPrinted>2009-02-19T10:40:00Z</cp:lastPrinted>
  <dcterms:modified xsi:type="dcterms:W3CDTF">2009-02-19T08:23:00Z</dcterms:modified>
  <cp:revision>6</cp:revision>
  <dc:subject/>
  <dc:title/>
</cp:coreProperties>
</file>