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39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6024"/>
        <w:gridCol w:w="1010"/>
        <w:gridCol w:w="1011"/>
        <w:gridCol w:w="1010"/>
        <w:gridCol w:w="1135"/>
        <w:gridCol w:w="1011"/>
        <w:gridCol w:w="1010"/>
        <w:gridCol w:w="1011"/>
      </w:tblGrid>
      <w:tr>
        <w:trPr>
          <w:trHeight w:val="247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происхождения</w:t>
            </w:r>
          </w:p>
        </w:tc>
      </w:tr>
      <w:tr>
        <w:trPr>
          <w:trHeight w:val="152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2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10*1000 с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 6*1000 с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2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2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адгезивная "П-образная" для фиксации катетеров на нетканой основе,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,5 с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адгезивная стерильная послеоперационная на полимерной основе с абсорбирующей атрвматичной подушечкой на нетканой основе, гипоалергенная, микропористая, воздухопроницаемая. Материал: прозрачная микропористая полиуретановая пленка с вставкой и фиксирующей лентой из нетканого материала - полипропилена, гипоалергенный акрилатный адгезив. Абсорбирующая атравматичная подушечка из вискозы. Неприлипающая полиэтиленовая сетка на атравматичной подушке. 5*5,7 с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тексный клей для укрепления хирургического шва. Вязкая гидрофильная масса белого или светло-коричневого цвета из акрилового спирта, аминокапроновой кислоты и диоксидина, биологически инернтна, стерильна, отечественного производства. 1 м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34:00Z</dcterms:created>
  <dc:creator>маткина</dc:creator>
  <dc:description/>
  <dc:language>en-US</dc:language>
  <cp:lastModifiedBy>маткина</cp:lastModifiedBy>
  <dcterms:modified xsi:type="dcterms:W3CDTF">2009-02-19T05:35:00Z</dcterms:modified>
  <cp:revision>2</cp:revision>
  <dc:subject/>
  <dc:title/>
</cp:coreProperties>
</file>