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1 от «19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Муниципальному бюджетному учреждению «Благоустройство Мотовилихинского района г.Перм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1 от «19» февраля 2009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комплекса услуг по перевозке должностных лиц Муниципального бюджетного учреждения «Благоустройство Мотовилихинского района г.Перми» во 2 квартале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оказать комплекс услуг по перевозке должностных лиц Муниципального бюджетного учреждения «Благоустройство Мотовилихинского района г.Перми» во 2 квартале 2009 года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25:00Z</dcterms:created>
  <dc:creator>tevelevadb</dc:creator>
  <dc:description/>
  <cp:keywords/>
  <dc:language>en-US</dc:language>
  <cp:lastModifiedBy>user</cp:lastModifiedBy>
  <cp:lastPrinted>2008-11-27T09:50:00Z</cp:lastPrinted>
  <dcterms:modified xsi:type="dcterms:W3CDTF">2009-02-19T05:25:00Z</dcterms:modified>
  <cp:revision>4</cp:revision>
  <dc:subject/>
  <dc:title>ЗАПРОС КОТИРОВОЧНОЙ ЦЕНЫ</dc:title>
</cp:coreProperties>
</file>