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1  от «19» февраля 2009 г. 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оказание комплекса услуг по  перевозке должностны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 во 2 квартале 2009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 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 Перми</w:t>
      </w:r>
    </w:p>
    <w:p>
      <w:pPr>
        <w:pStyle w:val="Normal"/>
        <w:jc w:val="both"/>
        <w:rPr/>
      </w:pPr>
      <w:r>
        <w:rPr/>
        <w:t xml:space="preserve">оказание следующих услуг способом запроса котировок: </w:t>
      </w:r>
    </w:p>
    <w:p>
      <w:pPr>
        <w:pStyle w:val="Normal"/>
        <w:jc w:val="both"/>
        <w:rPr/>
      </w:pPr>
      <w:r>
        <w:rPr>
          <w:b/>
        </w:rPr>
        <w:t>Перевозка должностных лиц во 2 квартале 2009 года</w:t>
      </w:r>
      <w:r>
        <w:rPr/>
        <w:t xml:space="preserve"> согласно технического задания (см.Приложение № 1 к извещению № 11 от 19 февраля 2009г. о проведении запроса котировок)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ия оказания услуг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</w:rPr>
        <w:t xml:space="preserve">При оказании услуг Исполнитель обеспечивает: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- предоставление  транспортных средств в исправном состоянии, заправленных ГСМ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ежедневный контроль за техническим состоянием автомобилей перед выездом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оведение предрейсового осмотра автомобилей и медицинского осмотра водителей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заправку автомобилей и получение путевых листов на текущий день производить за пределами времени эксплуатации автомобилей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- требованиям безопасности, техническому  состоянию и методам проверок, установленных ГОСТом Р 51709-2001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ребованиям к системам отопления, вентиляции  установленных ГОСТом Р 50993-96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01.04.2009г. по 30.06.2009г. 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rFonts w:cs="Arial CYR" w:ascii="Arial CYR" w:hAnsi="Arial CYR"/>
          <w:b/>
          <w:bCs/>
        </w:rPr>
        <w:t xml:space="preserve">408 300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плата услуг будет производится ежемесячно безналичным перечислением  денежных средств, по факту оказания услуг в течение 10 банковских дней с момента выставления счета – фактуры и подписания акта об оказании услу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лучае Вашего согласия принять участие в оказании услуг, просим представить котировочную заявку согласно Приложению № 2 к извещению № 11 от 19 февраля 2009г. о проведении запроса котировок в письменной форме по адресу: 614014, г.Пермь, ул.Красная площадь,4а, сметно-договорной отдел </w:t>
      </w:r>
      <w:r>
        <w:rPr>
          <w:b/>
        </w:rPr>
        <w:t xml:space="preserve">до 10 часов 00 минут  </w:t>
      </w:r>
      <w:r>
        <w:rPr/>
        <w:t>«04» марта 2009г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В стоимость работ  должны  быть включены все расходы на оказание услуг, включая  расходы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  __________    Рассказов   О.Ю.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5:22:00Z</dcterms:created>
  <dc:creator>tevelevadb</dc:creator>
  <dc:description/>
  <cp:keywords/>
  <dc:language>en-US</dc:language>
  <cp:lastModifiedBy>user</cp:lastModifiedBy>
  <cp:lastPrinted>2009-02-19T13:06:00Z</cp:lastPrinted>
  <dcterms:modified xsi:type="dcterms:W3CDTF">2009-02-19T08:06:00Z</dcterms:modified>
  <cp:revision>8</cp:revision>
  <dc:subject/>
  <dc:title>ЗАПРОС КОТИРОВОЧНОЙ ЦЕНЫ</dc:title>
</cp:coreProperties>
</file>