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</w:t>
      </w:r>
    </w:p>
    <w:p>
      <w:pPr>
        <w:pStyle w:val="Normal"/>
        <w:jc w:val="center"/>
        <w:rPr/>
      </w:pPr>
      <w:r>
        <w:rPr>
          <w:b/>
          <w:bCs/>
        </w:rPr>
        <w:t>МУЗ «Городская клиническая поликлиника №5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19 февраля  2009  год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16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 2 </w:t>
      </w:r>
      <w:r>
        <w:rPr>
          <w:bCs/>
        </w:rPr>
        <w:t>по  рассмотрению заявок на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 МУЗ «Городская клиническая поликлиника №5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Председатель комиссии: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                                            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клиническая поликлиника №5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Я.В. Ка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0-72, факс (342)245-04-7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на заключение муниципального контракта на оказание услуг по найму транспортных средств с экипажем в целях оказания автотранспортных услуг для МУЗ «Городская клиническая поликлиника №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,</w:t>
      </w:r>
      <w:r>
        <w:rPr>
          <w:b/>
        </w:rPr>
        <w:t xml:space="preserve"> </w:t>
      </w:r>
      <w:r>
        <w:rPr/>
        <w:t>предоставление легкового автомобиля Форд Фокус</w:t>
      </w:r>
      <w:r>
        <w:rPr>
          <w:b/>
        </w:rPr>
        <w:t xml:space="preserve">  </w:t>
      </w:r>
      <w:r>
        <w:rPr/>
        <w:t>(или эквивалент), в количестве 5 (пяти) машин ежедневно в рабочие дни с 08.00 до 17.00.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 по 31.12.2009г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 635 000,00 руб</w:t>
      </w:r>
      <w:r>
        <w:rPr/>
        <w:t>. (Один миллион шестьсот тридцать пять тысяч рублей,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.</w:t>
      </w:r>
      <w:r>
        <w:rPr>
          <w:b/>
        </w:rPr>
        <w:t xml:space="preserve"> </w:t>
      </w:r>
      <w:r>
        <w:rPr/>
        <w:t>Предоставление автомобиля повышенной проходимости (полный привод) «Нива» или эквивалент, в количестве 1 машина ежедневно в рабочие дни с 17.00 до 24.00, в выходные и праздничные дни с 9.00 до 24.00.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 по 31.12.2009г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725 000,00 руб</w:t>
      </w:r>
      <w:r>
        <w:rPr/>
        <w:t>. (Семьсот двадцать пять тысяч рублей,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звещение № 25А  от «23» января 2009г.было опубликовано в «Официальном бюллетене» и размещено на сайте администрации г.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23.01.2009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0:00 часов 13.02.2009 г.) подано 3 (три) </w:t>
        <w:tab/>
        <w:t>заявки, что отражено 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Заявки на участие в аукционе поданы следующими участникам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ло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, 614066, г. Пермь, ул.Шоссе Космонавтов, 1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, 614066, г. Пермь, ул.Шоссе Космонавтов, 1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Автомобильная база администрации г. Перми», 614000, г. Пермь, ул. Куйбышева, 117 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1 единственному  участнику размещения заказа, подавшему  заявку</w:t>
      </w:r>
      <w:r>
        <w:rPr/>
        <w:t xml:space="preserve">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УК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8.4. ч.1.8.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кументе подтверждающем внесение денежных средств – платежном поручении -  назначение платежа указано не в соответствии с требованиями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по лоту № 2 следующим  участникам размещения заказа, подавшим  заявку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УК «Феник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8.4. ч.1.8.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кументе подтверждающем внесение денежных средств – платежном поручении -  назначение платежа указано не в соответствии с требованиями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.1.1.5. ч.2.1. раздела 2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.3.  ч.2.2. раздел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нных, технических характеристиках оказываемых услуг» технические характеристики не соответствуют техническому заданию документации об аукционе (объем багажника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4.1.2. ч.4.1. раздела 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нных, технических характеристиках оказываемых услуг» содержится недостоверная информация о режиме оказания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П «Автомобильная база администрации г. Перм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.1.1.5. ч.2.1. раздела 2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.3.  ч.2.2. раздел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нных, технических характеристиках оказываемых услуг» технические характеристики не соответствуют техническому заданию документации об аукционе (объем багажн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нных, технических характеристиках оказываемых услуг»  не указана модель предлагаемого автомоби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4.1.2. ч.4.1. раздела 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нных, технических характеристиках оказываемых услуг» содержится недостоверная информация о режиме оказания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032"/>
        <w:gridCol w:w="3736"/>
      </w:tblGrid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едатель комиссии:                                       </w:t>
            </w:r>
          </w:p>
        </w:tc>
        <w:tc>
          <w:tcPr>
            <w:tcW w:w="3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лены комиссии:                                            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редставитель заказчика:                                   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А.Н.Метел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07:00Z</dcterms:created>
  <dc:creator>BAV</dc:creator>
  <dc:description/>
  <cp:keywords/>
  <dc:language>en-US</dc:language>
  <cp:lastModifiedBy>СОК</cp:lastModifiedBy>
  <cp:lastPrinted>2009-02-19T15:08:00Z</cp:lastPrinted>
  <dcterms:modified xsi:type="dcterms:W3CDTF">2009-02-19T10:33:00Z</dcterms:modified>
  <cp:revision>11</cp:revision>
  <dc:subject/>
  <dc:title>ПРОТОКОЛ № 109А/4/1</dc:title>
</cp:coreProperties>
</file>