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 на оказание транспорт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февраля 2009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</w:t>
      </w:r>
      <w:r>
        <w:rPr>
          <w:b/>
          <w:bCs/>
        </w:rPr>
        <w:t xml:space="preserve"> на участие в открытом аукционе на право заключения муниципального контракта на оказание транспортных услуг</w:t>
      </w:r>
    </w:p>
    <w:p>
      <w:pPr>
        <w:pStyle w:val="Normal"/>
        <w:jc w:val="both"/>
        <w:rPr/>
      </w:pPr>
      <w:r>
        <w:rPr>
          <w:b/>
        </w:rPr>
        <w:t>для 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льга Ивановн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нн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Шеина Юл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>
          <w:b/>
          <w:bCs/>
        </w:rPr>
        <w:t xml:space="preserve">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1 859 168,22 (Один миллион восемьсот пятьдесят девять тысяч сто шестьдесят восемь рублей 22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- 3 358 591,17 (Три миллиона триста пятьдесят восемь тысяч пятьсот девяносто один рубль 17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1 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99"/>
        <w:gridCol w:w="1517"/>
        <w:gridCol w:w="1517"/>
        <w:gridCol w:w="2654"/>
        <w:gridCol w:w="1896"/>
        <w:gridCol w:w="1137"/>
      </w:tblGrid>
      <w:tr>
        <w:trPr>
          <w:trHeight w:val="5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ООО «УК «Феник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 перевозку пассажиров автомобильным транспортом, оборудованным для перевозок более 8челове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Федоровцева И.М.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внесение денежных  средств в качестве обеспечения заявки на участие в аукцион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             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формлено не в соответствии с требованием документации (не указаны № извещения и дата выхода извещ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1 несостоявшимся в соответствии с 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 участнику размещения заказа, подавшему единственную заявку на участие в аукционе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96"/>
        <w:gridCol w:w="1517"/>
        <w:gridCol w:w="1517"/>
        <w:gridCol w:w="2654"/>
        <w:gridCol w:w="1896"/>
        <w:gridCol w:w="1137"/>
      </w:tblGrid>
      <w:tr>
        <w:trPr>
          <w:trHeight w:val="52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ООО «УК «Феник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 перевозку пассажиров автомобильным транспортом, оборудованным для перевозок более 8челове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 средств в качестве обеспечения заявки на участие в аукцион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             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формлено не в соответствии с требованием документации (не указаны № извещения и дата выхода извещ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п.7 в сведении о качественных и функциональных характеристиках предлагаемых услуг дорожный просвет, предлагаемый участником размещения  заказа не соответствует требованиям Заказчика, указанным в техническом задан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             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В п. 2,3,4,5,8 в сведении о качественных и функциональных характеристиках предлагаемых услуг представлены недостоверные сведения о предлагаемых характеристиках автотранспортного средства, которым будут оказываться услуг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             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2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 участнику размещения заказа, подавшему единственную заявку на участие в аукционе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оровцева И.М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ина Ю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2-19T15:55:00Z</cp:lastPrinted>
  <dcterms:modified xsi:type="dcterms:W3CDTF">2009-02-19T10:55:00Z</dcterms:modified>
  <cp:revision>34</cp:revision>
  <dc:subject/>
  <dc:title>ПРОТОКОЛ № 01/03-07</dc:title>
</cp:coreProperties>
</file>