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ТРАНСПОРТНОЕ ОБСЛУЖИВАНИЕ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«19» феврал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Логутов А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транспортное обслуживание Муниципального бюджетного учреждения «Благоустройство Дзержинского района» (извещение №3 от 9 феврал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9 феврал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55 623,2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 Транспортное обслуживание Муниципального бюджетного учреждения «Благоустройство Дзержинского района»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 оказания услуг: с 1 марта 2009 года по 31 июня 2009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заработную плату водителей, начислений на з/плату, топливо, ГСМ, техническое обслуживание и ремонт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5.4  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ому расчету затрат на содержание автотранспортных средств за месяц по каждой машине, счет-фактуры, счета.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 027,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 623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МУП «Автомобильная база администрации г. Перми» </w:t>
      </w:r>
      <w:r>
        <w:rPr>
          <w:bCs/>
          <w:kern w:val="2"/>
          <w:sz w:val="24"/>
          <w:szCs w:val="26"/>
        </w:rPr>
        <w:t xml:space="preserve">и составила 355 027,88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П «Автомобильная база администрации г. Перми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Куйбышева, 117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00, </w:t>
      </w:r>
      <w:r>
        <w:rPr>
          <w:sz w:val="24"/>
          <w:szCs w:val="24"/>
        </w:rPr>
        <w:t>г. Пермь, ул. Куйбышева, 117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atbgorod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тел/факс 294-07-00, 245-00-8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55 027,88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Логуто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      (Фамилия, Имя, Отчество)</w:t>
            </w:r>
          </w:p>
        </w:tc>
      </w:tr>
      <w:tr>
        <w:trPr>
          <w:trHeight w:val="239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19» февраля 2009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1620"/>
        <w:gridCol w:w="1260"/>
        <w:gridCol w:w="306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5 027,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ВиП-Авт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5 623,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Логутов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лашник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bgorod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2-19T12:07:00Z</cp:lastPrinted>
  <dcterms:modified xsi:type="dcterms:W3CDTF">2009-02-19T07:09:00Z</dcterms:modified>
  <cp:revision>26</cp:revision>
  <dc:subject/>
  <dc:title>ПРОТОКОЛ №54</dc:title>
</cp:coreProperties>
</file>