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А/4/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рассмотрения заявок на участие в открытом аукционе на оказание клининговых услуг </w:t>
      </w:r>
      <w:r>
        <w:rPr>
          <w:b/>
        </w:rPr>
        <w:t>в зданиях администрации города для администрации города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8» февраля 2009 года</w:t>
        <w:br/>
        <w:t xml:space="preserve"> 9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№ 4 по внесению изменений в протокол № 7А/4/1 рассмотрения заявок на участие в открытом аукционе на оказание клининговых услуг в зданиях администрации города по лоту № 3 в части</w:t>
      </w:r>
      <w:r>
        <w:rPr/>
        <w:t xml:space="preserve"> основания для отказа в допуске ООО «Мажордом» в связи с допущенной технической ошибк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057"/>
      </w:tblGrid>
      <w:tr>
        <w:trPr/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>
          <w:trHeight w:val="245" w:hRule="atLeast"/>
        </w:trPr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Администрация г. Перми</w:t>
      </w:r>
    </w:p>
    <w:p>
      <w:pPr>
        <w:pStyle w:val="Normal"/>
        <w:jc w:val="both"/>
        <w:rPr/>
      </w:pPr>
      <w:r>
        <w:rPr/>
        <w:t>Руководитель:  Баландина А.А.</w:t>
      </w:r>
    </w:p>
    <w:p>
      <w:pPr>
        <w:pStyle w:val="Normal"/>
        <w:jc w:val="both"/>
        <w:rPr/>
      </w:pPr>
      <w:r>
        <w:rPr/>
        <w:t>Адрес: г.Пермь, ул.Ленина,23</w:t>
      </w:r>
    </w:p>
    <w:p>
      <w:pPr>
        <w:pStyle w:val="Normal"/>
        <w:jc w:val="both"/>
        <w:rPr/>
      </w:pPr>
      <w:r>
        <w:rPr/>
        <w:t>Телефон: (342)21273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Лот №1 –  </w:t>
      </w:r>
      <w:r>
        <w:rPr>
          <w:sz w:val="23"/>
          <w:szCs w:val="23"/>
        </w:rPr>
        <w:t>оказание клининговых услуг в зданиях администрации города Перми, расположенных по адресам: ул.Ленина,23 (3-й, 4-й этаж), ул.Ленина,25, ул.Ленина,27А, ул.Ленина,27В, ул.Сибирская,15, ул.Советская,22, ул.Газеты Звезда,9;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Лот №2 – </w:t>
      </w:r>
      <w:r>
        <w:rPr>
          <w:sz w:val="23"/>
          <w:szCs w:val="23"/>
        </w:rPr>
        <w:t>оказание клининговых услуг в зданиях администрации города Перми, расположенных по адресам: ул.Сибирская,6; ул.Сибирская,8; ул.Сибирская,10; ул.Сибирская,17А; ул.Сибирская,17Б</w:t>
      </w:r>
      <w:r>
        <w:rPr/>
        <w:t xml:space="preserve">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Лот №3 – </w:t>
      </w:r>
      <w:r>
        <w:rPr>
          <w:sz w:val="23"/>
          <w:szCs w:val="23"/>
        </w:rPr>
        <w:t>оказание клининговых услуг в зданиях администрации города Перми, расположенных по адресам: ул.Сибирская,14, ул.Сибирская,27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Лот №4 – </w:t>
      </w:r>
      <w:r>
        <w:rPr>
          <w:sz w:val="23"/>
          <w:szCs w:val="23"/>
        </w:rPr>
        <w:t>оказание клининговых услуг в зданиях администрации города Перми, расположенных по адресам: ул.Кирова,78; ул.Куйбышева,3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от №1 –  3962800  (три миллиона девятьсот шестьдесят две тысячи восемьсот) рублей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от №2 –  1577500 (один миллион пятьсот семьдесят семь тысяч пятьсот) рублей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от №3 –  979400 (девятьсот семьдесят девять тысяч четыреста) рублей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Лот №4 –   </w:t>
      </w:r>
      <w:bookmarkStart w:id="0" w:name="OLE_LINK1"/>
      <w:r>
        <w:rPr>
          <w:b/>
          <w:sz w:val="23"/>
          <w:szCs w:val="23"/>
        </w:rPr>
        <w:t>497800</w:t>
      </w:r>
      <w:bookmarkEnd w:id="0"/>
      <w:r>
        <w:rPr>
          <w:b/>
          <w:sz w:val="23"/>
          <w:szCs w:val="23"/>
        </w:rPr>
        <w:t xml:space="preserve"> (четыреста девяносто семь тысяч восемьсот)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 xml:space="preserve">Читать п.6 протокола </w:t>
      </w:r>
      <w:r>
        <w:rPr>
          <w:bCs/>
        </w:rPr>
        <w:t>№ 7А/4/1 рассмотрения заявок на участие в открытом аукционе на оказание клининговых услуг в зданиях администрации города в следующей редакции</w:t>
      </w:r>
      <w:r>
        <w:rPr/>
        <w:t>:</w:t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Отказать</w:t>
      </w:r>
      <w:r>
        <w:rPr/>
        <w:t xml:space="preserve"> в допуске к участию в открытом аукционе по </w:t>
      </w:r>
      <w:r>
        <w:rPr>
          <w:b/>
        </w:rPr>
        <w:t>лоту № 3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080"/>
        <w:gridCol w:w="36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" w:name="OLE_LINK4"/>
            <w:bookmarkStart w:id="2" w:name="OLE_LINK3"/>
            <w:bookmarkEnd w:id="1"/>
            <w:bookmarkEnd w:id="2"/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П Чанова Н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выполняемых работ не соответствуют требованиям документации: отсутствуют «примеча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П Мухаметдинова М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выполняемых работ не соответствуют требованиям документации: отсутствуют «примеча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итиПермь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заверены не в соответствии с документацией: отсутствует 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ьская Сервисная комп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заявки не пронумерованы сквозной нумерац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Небасов В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- виды услуг в п.1.2. не соответствуют техническому зад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ико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предлагаемых услуг не соответствуют документации: - Не указано наименование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.2.6. периодичность выполнения не соответствует техническому зад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расное мор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)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ует один из необходимых документов, подтверждающий полномочия лица, действующего от имени участника размещения заказа, а именно – распорядительный документ (приказ, решение (протокол) собрания учредителей и д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ложен  протокол общего собрания учредителей от 15 марта 2006 г, на основании п.10.3. Устава срок полномочий директора составляет 1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астер-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 приложение №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- не указано соответствие предлагаемых услуг ГО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ПК «Астрон-комф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 1. не указано максимальное время выполнения чистки стен, дверей от загряз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ребенщи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формлена не в соответствии с требованиями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ет подпись на общей сшивке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Мажорд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явка оформлена не в соответствии с требованиями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ата заверения на копии решения № 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текс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 п 1.5 периодичность выполнения не соответствует техническому заданию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иложение №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формлена не в соответствии с требованиями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всех страницах копий документов отсутствует 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60" w:right="746" w:gutter="0" w:header="709" w:top="899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260" w:right="746" w:gutter="0" w:header="709" w:top="89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highlight w:val="yellow"/>
        </w:rPr>
      </w:pPr>
      <w:r>
        <w:rPr>
          <w:i/>
          <w:highlight w:val="yellow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/>
        <w:tc>
          <w:tcPr>
            <w:tcW w:w="337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3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Буклакова О.И.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 xml:space="preserve">Члены комиссии                                                             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 xml:space="preserve">Ответственный секретарь комиссии                        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 xml:space="preserve">Представитель заказчика                                           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ажин П.М.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continuous"/>
      <w:pgSz w:w="11906" w:h="16838"/>
      <w:pgMar w:left="1260" w:right="746" w:gutter="0" w:header="709" w:top="899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57:00Z</dcterms:created>
  <dc:creator>ump15</dc:creator>
  <dc:description/>
  <cp:keywords/>
  <dc:language>en-US</dc:language>
  <cp:lastModifiedBy>СОК</cp:lastModifiedBy>
  <cp:lastPrinted>2009-02-13T15:35:00Z</cp:lastPrinted>
  <dcterms:modified xsi:type="dcterms:W3CDTF">2009-02-19T13:11:00Z</dcterms:modified>
  <cp:revision>22</cp:revision>
  <dc:subject/>
  <dc:title>ПРОТОКОЛ № 01/03-07</dc:title>
</cp:coreProperties>
</file>