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 xml:space="preserve">                                                                    </w:t>
      </w:r>
    </w:p>
    <w:p>
      <w:pPr>
        <w:pStyle w:val="TextBody"/>
        <w:ind w:left="357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          Директор 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/>
      </w:pPr>
      <w:r>
        <w:rPr>
          <w:b/>
          <w:spacing w:val="-4"/>
          <w:szCs w:val="24"/>
        </w:rPr>
        <w:t xml:space="preserve">                                                                                    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         </w:t>
      </w:r>
      <w:r>
        <w:rPr>
          <w:b/>
          <w:spacing w:val="-4"/>
          <w:szCs w:val="24"/>
        </w:rPr>
        <w:t>И.А. Денисов ______________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center"/>
        <w:rPr/>
      </w:pPr>
      <w:r>
        <w:rPr>
          <w:b/>
          <w:spacing w:val="-4"/>
          <w:sz w:val="24"/>
          <w:szCs w:val="24"/>
        </w:rPr>
        <w:t>Извещение №  6К  от  20 февраля 2009 года</w:t>
      </w:r>
    </w:p>
    <w:p>
      <w:pPr>
        <w:pStyle w:val="Normal"/>
        <w:jc w:val="center"/>
        <w:rPr/>
      </w:pPr>
      <w:r>
        <w:rPr>
          <w:b/>
          <w:spacing w:val="-4"/>
          <w:sz w:val="24"/>
          <w:szCs w:val="24"/>
        </w:rPr>
        <w:t xml:space="preserve"> </w:t>
      </w:r>
      <w:r>
        <w:rPr>
          <w:b/>
          <w:spacing w:val="-4"/>
          <w:sz w:val="24"/>
          <w:szCs w:val="24"/>
        </w:rPr>
        <w:t>о  проведении открытого конкурса на проведение работ по первичной инвентаризации дорог, проездов и улично-дорожной сети на территории г. Перми</w:t>
      </w:r>
    </w:p>
    <w:p>
      <w:pPr>
        <w:pStyle w:val="Normal"/>
        <w:jc w:val="center"/>
        <w:rPr/>
      </w:pPr>
      <w:r>
        <w:rPr>
          <w:b/>
          <w:spacing w:val="-4"/>
          <w:sz w:val="24"/>
          <w:szCs w:val="24"/>
        </w:rPr>
        <w:t>муниципальным учреждением «Пермблагоустройство».</w:t>
      </w:r>
    </w:p>
    <w:p>
      <w:pPr>
        <w:pStyle w:val="TextBodyIndent"/>
        <w:ind w:hanging="0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Муниципальное учреждение «Пермблагоустройство» приглашает всех заинтересованных лиц принять участие в открытом конкурсе на проведение работ по первичной инвентаризации дорог, проездов и улично-дорожной сети на территории г.Перми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1) Форма торгов - открытый конкурс;</w:t>
      </w:r>
    </w:p>
    <w:p>
      <w:pPr>
        <w:pStyle w:val="Style7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2) Заказчик – Муниципальное учреждение «Пермблагоустройство»  (614000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 Пермь, ул.Ленина, 25, 1-ый этаж, отдел подготовки производства, контактный телефон: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ermbla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ermregi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;       </w:t>
      </w:r>
    </w:p>
    <w:p>
      <w:pPr>
        <w:pStyle w:val="Style7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3) Предметом муниципаль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акта являются работы по первичной инвентаризации дорог, проездов и улично-дорожной сети на территории г.Перми.</w:t>
      </w:r>
    </w:p>
    <w:p>
      <w:pPr>
        <w:pStyle w:val="Style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ие работ осуществляется в соответствии с техническим заданием.</w:t>
      </w:r>
    </w:p>
    <w:p>
      <w:pPr>
        <w:pStyle w:val="Style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ервичную инвентаризацию дорог, проездов и улично-дорожной сети на территории г. Пер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Перечень объектов улично-дорожной сети, подлежащих инвентаризации согласно приложения  к техническому зада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 Срок выполнения работ 1 месяц со дня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Состав работ: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70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характеристика работ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бот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левые рабо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инвентаризация проездов с прямолинейными красными линиями, плотностью застройки до 20%, спокойным рельефом, малой насыщенностью озеленением и благоустройством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информации от эксплуатационной организации о проезде, определение объема и состава работ, составление абриса проезда с отражением в нем дорожных покрытий, кюветов, ограждений, выхода подземных сооружений, опор. Геометрическая съем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изация замощений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амеральные рабо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изация замощений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инвентаризационной стоимости замощений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оценочной таблицы, определение восстановительной и действительной стоимости, запись результатов в технический паспор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технического паспорта, сводного технического паспорта или другого технического документа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технической документ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инвентаризация проездов с прямолинейными красными линиями, плотностью застройки до 20%, спокойным рельефом, малой насыщенностью озеленением и благоустройством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ка плана проезда, определение процента износа, подсчет площади, обводка планов с иллюминовко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технического паспорта, сводного технического паспорта или другого технического документа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технической документ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кадастрового паспорта без ситуационного (поэтажного) плана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инвентаризационной  стоимости проезда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статкарточки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документов в организации технической инвентаризации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алфавитной карточки</w:t>
            </w:r>
          </w:p>
        </w:tc>
      </w:tr>
      <w:tr>
        <w:trPr>
          <w:trHeight w:val="13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нформации в базу данных</w:t>
            </w:r>
          </w:p>
        </w:tc>
      </w:tr>
      <w:tr>
        <w:trPr>
          <w:trHeight w:val="13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нформации в статистические сводки в случае передачи объекта из одного фонда в другой</w:t>
            </w:r>
          </w:p>
        </w:tc>
      </w:tr>
      <w:tr>
        <w:trPr>
          <w:trHeight w:val="13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шивка документов в инвентарное дел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выписки из реестровой книги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ела к передаче в архи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нвентарного дела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ела к передаче в архи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меты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меты с указанием вида работ и стоим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копий плана расположения учетных элементов на земельном участке простой конфигурации с плотностью застройки 20%, насыщенностью зелеными насаждениями до 10%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копии технического паспорта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1" w:leader="none"/>
        </w:tabs>
        <w:spacing w:lineRule="exact" w:line="322"/>
        <w:ind w:right="2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к техническому зад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объектов, подлежащих инвентар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96"/>
        <w:gridCol w:w="3144"/>
        <w:gridCol w:w="3296"/>
        <w:gridCol w:w="923"/>
        <w:gridCol w:w="1344"/>
        <w:gridCol w:w="1276"/>
        <w:gridCol w:w="1026"/>
      </w:tblGrid>
      <w:tr>
        <w:trPr>
          <w:trHeight w:val="15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, м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проезжей части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отуары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зоны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дара площадь (ул.Ленина – ул.Большевистская – ул.Окулова – ул.Локомотивная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9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0,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язка с Кировским районом (ул.Вольская – ул.Светлогорская – ул.Якутская – ул.Докучаева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8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йбышев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рджоникидз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асилия Васильев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18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75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новочного пункта «Ст. Пермь </w:t>
            </w:r>
            <w:r>
              <w:rPr>
                <w:lang w:val="en-US"/>
              </w:rPr>
              <w:t>II</w:t>
            </w:r>
            <w:r>
              <w:rPr/>
              <w:t>»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арково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05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0,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ушкин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рисанов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иколая Островског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5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71,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рджоникидзе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Пермь</w:t>
            </w:r>
            <w:r>
              <w:rPr>
                <w:lang w:val="en-US"/>
              </w:rPr>
              <w:t xml:space="preserve"> I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Хохряков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9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72,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кулов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и Гайдар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зеты «Звезда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00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80,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ческа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кулов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ческой, 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13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56,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язка Лодочная (между ул.Соликамской и ул.Первомайской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6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пешилов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язки с Кировским районо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орцов революци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5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60,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проезд по Бульвару Гагарин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арцев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уденческо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70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ольшевистска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и Гайдар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арково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2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43,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орчанинов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ческо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ушки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0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0,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пов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орцов революци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ушки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88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8,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длесна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фонин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ссе Космонавто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9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80,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елинна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знецко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янгасов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6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07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туар у Слуцкой церкв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рджоникидз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о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вонарев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арцев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ушкарско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Щитова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оменско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акитно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туар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ероев Хасан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ого пункта «1447-й км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зд по ул. Ласьвинска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асьвинской, 7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асьвинской, 7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зд по ул. Ласьвинска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асьвинской, 7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асьвинской, 6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зд по ул. Ласьвинска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асьвинской, 6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асьвинской, 6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зд по ул. Ласьвинска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асьвинской, 6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асьвинской, 6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зд по ул. Ласьвинска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асьвинской, 6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Ласьвинской, 60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зд по ул. Ласьвинска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асьвинской, 5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асьвинской, 5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елоевска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етлужско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чегаро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ллективна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агонно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адеждинско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беды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янского переулк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асьвинско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кольска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уксирно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лини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осельска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едрово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аборно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гуевский переулок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ензенско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боксарско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оржевска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Химградско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гистрально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итимска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мирнов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еспубликанско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й Боцманский переулок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ховско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4-й Каховско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й Боцманский переулок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дмирала Ушаков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3-й Сокольско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Январска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рзамасско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льского переулк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шиневска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йвинско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5-й Мезенско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орфяна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дносторонне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орфяной, 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 на городской пляж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орцов революци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го пляж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рдонна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Ипподромно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и Кам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еплогорска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язанско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екта Декабристо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1-я, 2-я, 3-я Субботинская (деревня Субботино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1-я, 2-я, 3-я Казанцевская (остановка «ООО «Новомет»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1-я, 2-я Юннатская (м/р Верхние Муллы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йменна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ерхнемуллинско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2-й Открыто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9-го Ма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ссе Космонавтов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ект Декабристо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2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30,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шетский переулок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вченко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молетно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ла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вченко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молетно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хой переулок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верятско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1-ой Верхово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3-я Новгородска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елефонно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2-ой Новгородско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исимска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еспубликанско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мирнов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енков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мирнов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Якова Кузнецов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вободы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станогов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льскохозяйственно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ратска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аджикско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ки «НПО «Биомед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2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ортировочна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чегаров, 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Якутско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крышкин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калова (поселок Новые Ляды) ул.Островского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екрасова (поселок Новые Ляды) ул.Кутузов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ылов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стровского (поселок Новые Ляды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тузова (поселок Новые Ляды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а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ежно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абережно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усовская (поселок Новые Ляды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рактово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усовской, 2 (поселок Новые Ляды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калов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ксима Горького (поселок Новые Ляды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окрышкина (поселок Новые Ляды)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Школьна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ров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ипово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рмонтов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ионерско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алесно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ктябрьская (поселок Новые Ляды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о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ктябрьской, 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лхозна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ксима Горького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лхозная,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линин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линина, 59 (поселок Новые Ляды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екрасова            (поселок Новые Ляды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йбышев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йбышева, 1 (поселок Новые Ляды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йбышева, 69 (поселок Новые Ляды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проезд по проспекту Парковому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фонин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ои Космодемьянско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7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Style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Место выполнения работ – г. Пермь;</w:t>
      </w:r>
    </w:p>
    <w:p>
      <w:pPr>
        <w:pStyle w:val="23"/>
        <w:numPr>
          <w:ilvl w:val="0"/>
          <w:numId w:val="0"/>
        </w:numPr>
        <w:spacing w:before="0" w:after="0"/>
        <w:ind w:left="0"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5) Начальная (максимальная) цена контракта – </w:t>
      </w:r>
      <w:r>
        <w:rPr>
          <w:b w:val="false"/>
        </w:rPr>
        <w:t>1 267 000,42 (Один миллион двести шестьдесят семь тысяч) рублей 42 копейки</w:t>
      </w:r>
      <w:r>
        <w:rPr>
          <w:b w:val="false"/>
          <w:szCs w:val="24"/>
        </w:rPr>
        <w:t>;</w:t>
      </w:r>
    </w:p>
    <w:p>
      <w:pPr>
        <w:pStyle w:val="Style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 – краевой и городской бюдже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 выполнения работ:</w:t>
      </w:r>
      <w:r>
        <w:rPr/>
        <w:t xml:space="preserve"> </w:t>
      </w:r>
      <w:r>
        <w:rPr>
          <w:sz w:val="24"/>
          <w:szCs w:val="24"/>
        </w:rPr>
        <w:t>1 месяц со дня заключения муниципального контрак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) Конкурсная документация предоставляется заказчиком, на основании заявления любого заинтересованного лица, поданного в письменной форме в течение двух дней со дня получения соответствующего заявления.  Конкурсная документация предоставляется по адресу: г. Пермь, ул. Ленина, 25, 1-ый этаж, отдел подготовки производства, контактный телефон 212-06-24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Конкурсная документация размещается Заказчиком на официальном сайте администрации города Перми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sz w:val="24"/>
          <w:szCs w:val="24"/>
        </w:rPr>
        <w:t>Плата за конкурсную документацию не взимается.</w:t>
      </w:r>
    </w:p>
    <w:p>
      <w:pPr>
        <w:pStyle w:val="TextBodyIndent"/>
        <w:rPr/>
      </w:pPr>
      <w:r>
        <w:rPr>
          <w:szCs w:val="24"/>
        </w:rPr>
        <w:t xml:space="preserve">7) Для участия в открытом конкурсе участнику размещения заказа необходимо представить в запечатанном конверте пакет документов,  состав которых указан в пункте 1 конкурсной документации, до 9:30 часов (местного времени) 23 марта 2009 года по адресу: г. Пермь, ул. Ленина, 25, 1-ый этаж, каб.1, отдел подготовки производства. Заявки на участие в открытом конкурсе принимаются с 9:00 часов (местного времени) 21 февраля 2009 года  в рабочие дни (суббота и  воскресенье - выходные дни).  </w:t>
      </w:r>
    </w:p>
    <w:p>
      <w:pPr>
        <w:pStyle w:val="TextBodyIndent"/>
        <w:rPr/>
      </w:pPr>
      <w:r>
        <w:rPr>
          <w:szCs w:val="24"/>
        </w:rPr>
        <w:t>Участники размещения заказа не успевшие представить конверты с заявками на участие в конкурсе до 9:30 часов (местного времени) 23 марта 2009 года по адресу:                г. Пермь, ул. Ленина, 25, 1-ый этаж, каб. 1, отдел подготовки производства, могут представить конверты с заявками на участие в конкурсе к 11:00 часам (местного времени) 23 марта 2009 г. по адресу г. Пермь, ул. Сибирская, 15, 1 этаж, зал заседаний. Заявки представленные после 11:00 часов (местного времени) 23 марта 2009 года к рассмотрению не принимаются.</w:t>
      </w:r>
    </w:p>
    <w:p>
      <w:pPr>
        <w:pStyle w:val="TextBodyIndent"/>
        <w:rPr/>
      </w:pPr>
      <w:r>
        <w:rPr>
          <w:szCs w:val="24"/>
        </w:rPr>
        <w:t xml:space="preserve">Запечатанный конверт, адресуемый конкурсной комиссии, должен содержать наименование конкурса и словосочетание "Не вскрывать до 11:00 часов 23 марта </w:t>
      </w:r>
      <w:r>
        <w:rPr>
          <w:szCs w:val="24"/>
          <w:lang w:val="en-US" w:eastAsia="en-US"/>
        </w:rPr>
        <w:t xml:space="preserve">2009 года". </w:t>
      </w:r>
    </w:p>
    <w:p>
      <w:pPr>
        <w:pStyle w:val="TextBodyIndent"/>
        <w:rPr>
          <w:szCs w:val="24"/>
          <w:lang w:val="en-US" w:eastAsia="en-US"/>
        </w:rPr>
      </w:pPr>
      <w:r>
        <w:rPr>
          <w:szCs w:val="24"/>
        </w:rPr>
        <w:t>Участник размещения заказа вправе не указывать на таком конверте свое  фирменное наименование, почтовый адрес (для юридического лица) или фамилию, имя, отчество, сведения о месте жительства (для физического лица или индивидуального предпринимателя).</w:t>
      </w:r>
    </w:p>
    <w:p>
      <w:pPr>
        <w:pStyle w:val="Style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конверт с заявкой на участие в конкурсе, заказчик выдает расписку в получении конверта с такой заявкой с указанием даты и времени его получения.</w:t>
      </w:r>
    </w:p>
    <w:p>
      <w:pPr>
        <w:pStyle w:val="TextBodyIndent"/>
        <w:rPr>
          <w:szCs w:val="24"/>
        </w:rPr>
      </w:pPr>
      <w:r>
        <w:rPr>
          <w:szCs w:val="24"/>
        </w:rPr>
        <w:t>Если конверт не запечатан и не помечен в соответствии с изложенными требованиями, заказчик не несет ответственности в случае его потери или вскрытия раньше срока.</w:t>
      </w:r>
    </w:p>
    <w:p>
      <w:pPr>
        <w:pStyle w:val="TextBodyIndent"/>
        <w:rPr/>
      </w:pPr>
      <w:r>
        <w:rPr>
          <w:szCs w:val="24"/>
        </w:rPr>
        <w:t>8)  Заседание конкурсной комиссии по вскрытию конвертов с конкурсными заявками состоится в  11:00  часов (местного времени) 23 марта 2009 года по адресу: г. Пермь, ул. Сибирская</w:t>
      </w:r>
      <w:r>
        <w:rPr>
          <w:color w:val="000000"/>
          <w:szCs w:val="24"/>
        </w:rPr>
        <w:t>, 15,</w:t>
      </w:r>
      <w:r>
        <w:rPr>
          <w:szCs w:val="24"/>
        </w:rPr>
        <w:t xml:space="preserve"> 1 этаж, зал заседаний. </w:t>
      </w:r>
    </w:p>
    <w:p>
      <w:pPr>
        <w:pStyle w:val="TextBodyIndent"/>
        <w:rPr>
          <w:szCs w:val="24"/>
        </w:rPr>
      </w:pPr>
      <w:r>
        <w:rPr>
          <w:szCs w:val="24"/>
        </w:rPr>
        <w:t>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, которые пожелают принять участие на заседании конкурсной комиссии, вскрывает конверты с конкурсными заявками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Рассмотрение заявок на участие в конкурсе состоится по адресу г. Пермь, ул. Сибирская</w:t>
      </w:r>
      <w:r>
        <w:rPr>
          <w:color w:val="000000"/>
          <w:szCs w:val="24"/>
        </w:rPr>
        <w:t>, 15,</w:t>
      </w:r>
      <w:r>
        <w:rPr>
          <w:szCs w:val="24"/>
        </w:rPr>
        <w:t xml:space="preserve"> 1 этаж, зал заседаний – 30 марта 2009 г.</w:t>
      </w:r>
    </w:p>
    <w:p>
      <w:pPr>
        <w:pStyle w:val="TextBodyIndent"/>
        <w:ind w:firstLine="709"/>
        <w:rPr/>
      </w:pPr>
      <w:r>
        <w:rPr>
          <w:szCs w:val="24"/>
        </w:rPr>
        <w:t>Оценка и сопоставление заявок на участие в конкурсе состоится по адресу г. Пермь, ул. Сибирская</w:t>
      </w:r>
      <w:r>
        <w:rPr>
          <w:color w:val="000000"/>
          <w:szCs w:val="24"/>
        </w:rPr>
        <w:t>, 15,</w:t>
      </w:r>
      <w:r>
        <w:rPr>
          <w:szCs w:val="24"/>
        </w:rPr>
        <w:t xml:space="preserve"> 1 этаж, зал заседаний – 6 апреля 2009 г.</w:t>
      </w:r>
    </w:p>
    <w:p>
      <w:pPr>
        <w:pStyle w:val="TextBodyIndent"/>
        <w:ind w:firstLine="709"/>
        <w:rPr/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2">
    <w:name w:val="Нумерованный список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contextualSpacing w:val="false"/>
      <w:jc w:val="both"/>
    </w:pPr>
    <w:rPr>
      <w:b/>
      <w:sz w:val="24"/>
    </w:rPr>
  </w:style>
  <w:style w:type="paragraph" w:styleId="33">
    <w:name w:val="Стиль3 Знак"/>
    <w:basedOn w:val="2"/>
    <w:qFormat/>
    <w:pPr>
      <w:widowControl w:val="false"/>
      <w:numPr>
        <w:ilvl w:val="0"/>
        <w:numId w:val="3"/>
      </w:numPr>
      <w:textAlignment w:val="baseline"/>
    </w:pPr>
    <w:rPr>
      <w:spacing w:val="0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blag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8:10:00Z</dcterms:created>
  <dc:creator>haritonova</dc:creator>
  <dc:description>Изв № ___К от ___ февраля 2009г.</dc:description>
  <cp:keywords/>
  <dc:language>en-US</dc:language>
  <cp:lastModifiedBy>Третьякова Елена Юрьевна</cp:lastModifiedBy>
  <cp:lastPrinted>2009-02-11T14:21:00Z</cp:lastPrinted>
  <dcterms:modified xsi:type="dcterms:W3CDTF">2009-02-17T10:04:00Z</dcterms:modified>
  <cp:revision>18</cp:revision>
  <dc:subject/>
  <dc:title>Извещение о проведении открытого конкурса</dc:title>
</cp:coreProperties>
</file>