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 50 А  от «20 » февраля  2009г. </w:t>
      </w:r>
    </w:p>
    <w:p>
      <w:pPr>
        <w:pStyle w:val="Heading"/>
        <w:ind w:firstLine="709"/>
        <w:rPr/>
      </w:pPr>
      <w:r>
        <w:rPr/>
        <w:t xml:space="preserve">о проведении открытого аукциона на право заключения муниципального </w:t>
      </w:r>
    </w:p>
    <w:p>
      <w:pPr>
        <w:pStyle w:val="Heading"/>
        <w:ind w:firstLine="709"/>
        <w:jc w:val="left"/>
        <w:rPr/>
      </w:pPr>
      <w:r>
        <w:rPr/>
        <w:t xml:space="preserve">                        </w:t>
      </w:r>
      <w:r>
        <w:rPr/>
        <w:t>контракта на выполнение  электромонтажных работ</w:t>
      </w:r>
    </w:p>
    <w:p>
      <w:pPr>
        <w:pStyle w:val="Heading"/>
        <w:ind w:firstLine="709"/>
        <w:jc w:val="left"/>
        <w:rPr/>
      </w:pPr>
      <w:r>
        <w:rPr/>
        <w:t xml:space="preserve">                                       </w:t>
      </w:r>
      <w:r>
        <w:rPr/>
        <w:t>по  ул.Грачёва,12 лит «Д»</w:t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 107, г.Пермь, ул.Грачё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260-44-7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мет аукциона: право заключения муниципального контракта на выполнение  электромонтажных  работ по ул. Грачёва,12 лит.Д  в помещении апте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Начальная (максимальная) цена контракта  1 156 963,33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г.Пермь, ул.Грачева,12 лит. «Д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работ – 25.04. 2009 год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Окончание работ –  30.05.2009 года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В состав работ входят следующие основные работы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5300"/>
        <w:gridCol w:w="1620"/>
        <w:gridCol w:w="1620"/>
      </w:tblGrid>
      <w:tr>
        <w:trPr>
          <w:trHeight w:val="3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Щитки осветительные, устанавливаемые на стене распорными дюбелями, масса щитка, кг, до: 1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емонтаж ОЗП=0,3; ЭМ=0,3; ЗПМ=0,3; МАТ=0; ТЗ=0,3; ТЗМ=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color w:val="000000"/>
                <w:sz w:val="16"/>
                <w:szCs w:val="16"/>
              </w:rPr>
              <w:t>3,53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,67+2,86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В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и, устанавливаемые на готовом основании: трехфаз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орматор тока, напряжение, кВ: 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 (3 фаз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9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фротруба за подвесным потолком, диаметр, мм, до: 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5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5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коробов пластмассовых шириной до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 в коробах, сечение, мм2, до: 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оединение к зажимам жил проводов или кабелей, сечение, мм2, до: 16 ( подключение к сущ.РЩ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оединение к зажимам жил проводов или кабелей, сечение, мм2, до: 70(подключение ВР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11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р полного сопротивления цепи "фаза-нуль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оприем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ind w:left="180" w:right="485" w:firstLine="387"/>
        <w:jc w:val="both"/>
        <w:rPr/>
      </w:pPr>
      <w:r>
        <w:rPr/>
        <w:t>Полный перечень работ указан в локальном сметном расчете (приложение № 6) к документации об аукционе и изменению не подлежит</w:t>
      </w:r>
    </w:p>
    <w:p>
      <w:pPr>
        <w:pStyle w:val="Normal"/>
        <w:ind w:left="180" w:right="485" w:firstLine="38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21 » февраля 2009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 с 9.00час.до 16.00час. в рабочие дни ( с 9.00 до 15.00 в пятницу)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Контракта.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5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на 10 час. 00 мин                « 13  »  марта  2009г. по адресу: г. 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 10  » часов « 15 » мин «26» марта                    200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2 этаж, Управление муниципального заказа, (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</w:rPr>
      </w:pPr>
      <w:r>
        <w:rPr>
          <w:b/>
        </w:rPr>
        <w:t>И.о    главного  врача                                                                                 Ю.В.Шеина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24:00Z</dcterms:created>
  <dc:creator> </dc:creator>
  <dc:description/>
  <cp:keywords/>
  <dc:language>en-US</dc:language>
  <cp:lastModifiedBy>заказ</cp:lastModifiedBy>
  <cp:lastPrinted>2008-09-03T11:04:00Z</cp:lastPrinted>
  <dcterms:modified xsi:type="dcterms:W3CDTF">2009-02-17T09:20:00Z</dcterms:modified>
  <cp:revision>12</cp:revision>
  <dc:subject/>
  <dc:title/>
</cp:coreProperties>
</file>