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З    «Городская поликлиника № 9» </w:t>
      </w:r>
    </w:p>
    <w:p>
      <w:pPr>
        <w:pStyle w:val="Normal"/>
        <w:jc w:val="right"/>
        <w:rPr/>
      </w:pPr>
      <w:r>
        <w:rPr/>
        <w:t>____________/ Кузнеделева Г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» февраля   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20 февра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Здравоохранения  «Городская поликлиника № 9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лекарственных средств и изделий медицинского назначения, состоящего из следующих лотов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от №1. </w:t>
      </w:r>
      <w:r>
        <w:rPr/>
        <w:t>Лекарственные сред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от №2.</w:t>
      </w:r>
      <w:r>
        <w:rPr/>
        <w:t xml:space="preserve"> Средства диагност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от №3. </w:t>
      </w:r>
      <w:r>
        <w:rPr/>
        <w:t>Мыло жидк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от №4.</w:t>
      </w:r>
      <w:r>
        <w:rPr/>
        <w:t xml:space="preserve"> Изделия медицинского назнач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от №5. </w:t>
      </w:r>
      <w:r>
        <w:rPr/>
        <w:t>Спиртосодержащие сред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от №6.</w:t>
      </w:r>
      <w:r>
        <w:rPr/>
        <w:t xml:space="preserve"> Реактив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от №7. </w:t>
      </w:r>
      <w:r>
        <w:rPr/>
        <w:t>Рентгеноконтрастн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 «Городская поликлиника № 9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/>
      </w:pPr>
      <w:r>
        <w:rPr>
          <w:b/>
        </w:rPr>
        <w:t xml:space="preserve">3. Местонахождения Заказчика: </w:t>
      </w:r>
      <w:r>
        <w:rPr>
          <w:spacing w:val="-4"/>
        </w:rPr>
        <w:t>614030, г. Пермь, ул. Писарева, 5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</w:t>
      </w:r>
      <w:r>
        <w:rPr>
          <w:spacing w:val="-4"/>
        </w:rPr>
        <w:t>614030, г. Пермь, ул. Писарева, 5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8. Ответственное лицо Заказчика: </w:t>
      </w:r>
      <w:r>
        <w:rPr/>
        <w:t>Байдина Олеся Владимиров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>Поставка лекарственных средств и изделий медицинского назначения, состоящих из следующих лотов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. </w:t>
      </w:r>
      <w:r>
        <w:rPr/>
        <w:t>Лекарственные средст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.</w:t>
      </w:r>
      <w:r>
        <w:rPr/>
        <w:t xml:space="preserve"> Средства диагност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3. </w:t>
      </w:r>
      <w:r>
        <w:rPr/>
        <w:t>Мыло жидко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4.</w:t>
      </w:r>
      <w:r>
        <w:rPr/>
        <w:t xml:space="preserve"> Изделия медицинского назнач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5. </w:t>
      </w:r>
      <w:r>
        <w:rPr/>
        <w:t>Спиртосодержащие средств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6.</w:t>
      </w:r>
      <w:r>
        <w:rPr/>
        <w:t xml:space="preserve"> Реактив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7. </w:t>
      </w:r>
      <w:r>
        <w:rPr/>
        <w:t>Рентгеноконтрастные средства.</w:t>
      </w:r>
      <w:r>
        <w:rPr>
          <w:b/>
        </w:rPr>
        <w:t xml:space="preserve"> </w:t>
      </w: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614030, г. Пермь, ул. Писарева, 56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Срок поставки товара:</w:t>
      </w:r>
      <w:r>
        <w:rPr/>
        <w:t xml:space="preserve"> По заявке заказчика в 1 квартале 2009 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/>
        <w:t>Безналичный расчет путем перечисления денежных средств на расчетный счет Поставщика в течение 20 банковских дней со дня подписания накладны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Лот №1. </w:t>
      </w:r>
      <w:r>
        <w:rPr/>
        <w:t>54 746, 36 (пятьдесят четыре тысячи семьсот сорок шесть) рублей 36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2. </w:t>
      </w:r>
      <w:r>
        <w:rPr/>
        <w:t>8 610,00 (восемь тысяч шестьсот десять) рублей 00 копеек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3. </w:t>
      </w:r>
      <w:r>
        <w:rPr/>
        <w:t>4 000,00 (четыре тысячи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4.</w:t>
      </w:r>
      <w:r>
        <w:rPr/>
        <w:t xml:space="preserve"> 77 600,00 (семьдесят семь тысяч шес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5. </w:t>
      </w:r>
      <w:r>
        <w:rPr/>
        <w:t>7 900,00 (семь тысяч девя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6.</w:t>
      </w:r>
      <w:r>
        <w:rPr/>
        <w:t xml:space="preserve"> 640,00 (шестьсот сорок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Лот №7. </w:t>
      </w:r>
      <w:r>
        <w:rPr/>
        <w:t>5 700,00 (пять тысяч семьсот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товара включает в себя расходы на приобретение. Транспортировку, уплату налогов, таможенных пошлин, сборов и других обязательных платеж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не менее 80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21» февра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3» марта  2009  в 10ч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З    «Городская поликлиника № 9» </w:t>
      </w:r>
    </w:p>
    <w:p>
      <w:pPr>
        <w:pStyle w:val="Normal"/>
        <w:jc w:val="right"/>
        <w:rPr/>
      </w:pPr>
      <w:r>
        <w:rPr/>
        <w:t>____________/ Кузнеделева Г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февраля 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123"/>
      </w:tblGrid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0"/>
        <w:gridCol w:w="6599"/>
        <w:gridCol w:w="837"/>
        <w:gridCol w:w="974"/>
        <w:gridCol w:w="1268"/>
        <w:gridCol w:w="828"/>
        <w:gridCol w:w="1162"/>
        <w:gridCol w:w="2502"/>
      </w:tblGrid>
      <w:tr>
        <w:trPr>
          <w:trHeight w:val="76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выпуск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. цена (руб.)               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ставки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докаина р-р 2 % 2 мл в амп  № 10  в упаковке   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п                      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7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докаина  р-р 10% аэрозоль  38 г.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6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льфацил натрия р-р 20 % -5.0    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налаприл   таб.20 мг № 20  в упаковке             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налаприл   таб.10 мг № 20  в упаковке             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пролол таблетки 50 мг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отон таб. 10 мг № 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5,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им-форте таб. № 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6,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липрил таб 10 мг .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2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укал таб. № 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2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р-р 20 %- 5 мл  № 10 в упаковк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р-р д\и 2 % 10,0 мл № 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уфиллин р-р 2,4 % -10,0 мл № 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а р-р 0,9 % -250,0 мл в флакон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ы для внутривенных вливаний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 таб.10 мг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0,9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таб 500 мг № 20 в уп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потиазид таб. 25 мг.№ 20 в уп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таб.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зиноприл таб. 10 мг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ислота р-р д\и 1% -1,0 мл № 10 в уп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а р-р 0,9 % -5,0 мл в амп. № 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р-р  д\и 25мг/мл 3,0 амп. № 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зиноприл таб. 20 мг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4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апамид таб. 2,0 № 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46,36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Амиксан-тест" полоски для определения концентрации дизинфицирующего сред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78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Дезиконт ДХИ" полоски индикаторные для определения концентрации активного хлора в рабочих растворах дезинфицирующих средст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33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Стериконт-В-180/60-02" упаковка 1000 шту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34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Стеритест-П-132/20-02" упаковка 1000 шту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дкое мыло с антисептиком "Шелк" 1л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4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 д/и  2,0 мл однократного пр. с иглой в уп. №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 д/и  10,0 мл однократного пр. с иглой в уп. №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нт марлевый медицинский нестерильный 7м* 14см.(длина*ширина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76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ПВХ о\кр применения для кружки Эсмарха, стерильный д\взрослых, Производство г.Тюмень № 1 в уп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нт гипсовый 3м.* 15с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51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ня стерильная впитывающая  30см * 40 см. арт.ПРС-160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йкопластырь бактерицидный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70 % - 100 мл в флакон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95 % - 100 мл в флакон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дяная уксусная кислота 1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 пленка  DRYSTAR DT 2B DRY MEDICAL FIYM AGFA размер 18*24 № 100листов в уп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51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 пленка  DRYSTAR DT 2B DRY MEDICAL FIYM AGFA размер 24*30 № 100листов в уп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исарева, 56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о лоту 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аукциону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196,36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 МУЗ "ГП № 9"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И. Кузнеделев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pStyle w:val="Normal"/>
        <w:ind w:left="2832" w:firstLine="708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З  «Городская поликлиника № 9» </w:t>
      </w:r>
    </w:p>
    <w:p>
      <w:pPr>
        <w:pStyle w:val="Normal"/>
        <w:jc w:val="right"/>
        <w:rPr/>
      </w:pPr>
      <w:r>
        <w:rPr/>
        <w:t>____________/ Кузнеделева Г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Городская поликлиника № 9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 ЗАКАЗЧИК, в лице главного врача Кузнеделевой Галины Игоревны, </w:t>
      </w:r>
      <w:r>
        <w:rPr>
          <w:color w:val="000000"/>
          <w:spacing w:val="2"/>
          <w:sz w:val="22"/>
          <w:szCs w:val="22"/>
        </w:rPr>
        <w:t xml:space="preserve">действующего на основании        Устава, с одной 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 xml:space="preserve">основании Устава,  другой стороны, именуемые также СТОРОНЫ, по результатам открытого аукциона в электронной форме №  от ___________2009г.  и протокола № __ от _________ 2009г., заключили настоящий контракт о нижеследующем: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>условий хранения. Остаточный срок годности поставляемых товаров должен быть не менее 8</w:t>
      </w:r>
      <w:r>
        <w:rPr>
          <w:color w:val="000000"/>
          <w:spacing w:val="8"/>
          <w:sz w:val="22"/>
          <w:szCs w:val="22"/>
        </w:rPr>
        <w:t>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 товаротранспорт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01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оваротранспортной накладной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/>
      </w:pPr>
      <w:r>
        <w:rPr>
          <w:b/>
          <w:color w:val="000000"/>
          <w:spacing w:val="-3"/>
          <w:sz w:val="22"/>
          <w:szCs w:val="22"/>
        </w:rPr>
        <w:t>9. ЮРИДИЧЕСКИЕ АДРЕСА ,  РЕКВИЗИТЫ  И ПОДПИСИ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учреждение здравоохранения «Городская поликлиника  № 9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 : 614030 г.Пермь, ул.Писарева, 5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Фактический адрес: 614030 г.Пермь, ул.Писарева, 5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/КПП  5907031708 / 5907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 1065907023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 40204810300000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К по Пермской обл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З «ГП № 9» л/сч 0292001815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РКЦ ГУ Банка Росс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ому краю г. Перм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  <w:t>Главный врач МУЗ «ГП  № 9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Г.И. Кузнеделева 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» _________     2009 г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Юридический адрес 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тический адрес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Н/КПП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/с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/с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И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/_______________ 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» _________     2009 г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8:00Z</dcterms:created>
  <dc:creator>kicenko</dc:creator>
  <dc:description/>
  <cp:keywords/>
  <dc:language>en-US</dc:language>
  <cp:lastModifiedBy>peu7</cp:lastModifiedBy>
  <cp:lastPrinted>2009-02-02T17:32:00Z</cp:lastPrinted>
  <dcterms:modified xsi:type="dcterms:W3CDTF">2009-02-17T05:59:00Z</dcterms:modified>
  <cp:revision>21</cp:revision>
  <dc:subject/>
  <dc:title>УТВЕРЖДАЮ</dc:title>
</cp:coreProperties>
</file>