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ind w:right="-83" w:hanging="0"/>
        <w:jc w:val="center"/>
        <w:rPr/>
      </w:pPr>
      <w:r>
        <w:rPr>
          <w:b/>
        </w:rPr>
        <w:t xml:space="preserve">о продлении срока подачи котировочных заявок </w:t>
      </w:r>
    </w:p>
    <w:p>
      <w:pPr>
        <w:pStyle w:val="Normal"/>
        <w:ind w:right="-83" w:hanging="0"/>
        <w:jc w:val="center"/>
        <w:rPr/>
      </w:pPr>
      <w:r>
        <w:rPr>
          <w:b/>
        </w:rPr>
        <w:t>по запросу котировок №4/02/09 от 09.02.2009 г.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>г. Пермь                                                                                                                   20 февраля 2009г.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Заказчик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: ул. Кировоградская, 33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чтовый адрес: 614113 г. Пермь, ул. Кировоградская, 33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дрес электронной почты: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ZZAKAMSK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омера контактных телефонов: 255-73-02, 255-58-82, факс 255-52-07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Косимова Марина Павловн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точник финансирования: бюджет города Пер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. 6 ст.4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одлевает срок подачи котировочных заявок по запросу котировок № 4/02/09 от 09.02.2009 г. на поставку бумаги для офисной техники до 17 час. 00 мин. 27 февраля 2009 года. (время местное).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Извещение о проведении запроса котировок № 4/02/09 от 09.02.2009г. на поставку бумаги для офисной техники размещено на официальном сайте  администрации г. Перми  09 февраля 2009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Результаты проведения данного запроса котировок (протокол) будут  размещены на официальном сайте администрации г. Перми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«02» марта 2009 год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ировского района г. Перми                                                   А. М. Николаев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9:03:00Z</dcterms:created>
  <dc:creator>k0603</dc:creator>
  <dc:description/>
  <cp:keywords/>
  <dc:language>en-US</dc:language>
  <cp:lastModifiedBy>k0601</cp:lastModifiedBy>
  <cp:lastPrinted>2009-02-19T17:27:00Z</cp:lastPrinted>
  <dcterms:modified xsi:type="dcterms:W3CDTF">2009-02-19T13:13:00Z</dcterms:modified>
  <cp:revision>4</cp:revision>
  <dc:subject/>
  <dc:title>Протокол № 1</dc:title>
</cp:coreProperties>
</file>