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автотранспортных услуг 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20 февра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оказание автотранспортных услуг 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оказание автотранспортных услуг  МУЗ «Детская городская поликлиника № 10»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б объемах, месте, режиме работы, требованиях к оказанию услуг приведена в техническом задании на оказание автотранспортных услуг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 от 9 февраля 2009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9.02.2009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бюджета города Перми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редства обязате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66 374, 0 рубля (двести шестьдесят шесть тысяч триста семьдесят четыре рубля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марта 2009 года по 23 марта 200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>будет производиться ежемесяч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, согласно отметок в транспортных документах /путевых листах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9 февраля 2009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Участники размещения заказа: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0"/>
        <w:gridCol w:w="3045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правляющая Компания «Феникс»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088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374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Управляющая Компания «Феникс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263 088,0  рублей  (двести шестьдесят три тысячи восемьдесят восемь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 614066,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 614066,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л./факс: (342) 229-94-62, 291-19-19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 xml:space="preserve">ИНН 5905265860  КПП  590501001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,  ООО « Феникс-Консалтинг</w:t>
      </w:r>
      <w:r>
        <w:rPr>
          <w:b/>
          <w:sz w:val="22"/>
          <w:szCs w:val="22"/>
        </w:rPr>
        <w:t>».</w:t>
      </w:r>
      <w:r>
        <w:rPr>
          <w:sz w:val="22"/>
          <w:szCs w:val="22"/>
        </w:rPr>
        <w:t xml:space="preserve"> Цена оказания услуг – 266 374,0  рублей  (двести шестьдесят шесть тысяч триста семьдесят четыре рубля 00 копеек).  </w:t>
      </w:r>
    </w:p>
    <w:p>
      <w:pPr>
        <w:pStyle w:val="Normal"/>
        <w:rPr/>
      </w:pPr>
      <w:r>
        <w:rPr>
          <w:color w:val="FF0000"/>
          <w:sz w:val="18"/>
          <w:szCs w:val="18"/>
        </w:rPr>
        <w:t xml:space="preserve">         </w:t>
      </w:r>
      <w:r>
        <w:rPr>
          <w:sz w:val="18"/>
          <w:szCs w:val="18"/>
        </w:rPr>
        <w:t>Юридический адрес:  614097, г. Пермь, ул. Пр-т Парковый,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 614066, г. Пермь, ул. Пр-т Парковый,14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</w:t>
      </w:r>
      <w:r>
        <w:rPr>
          <w:sz w:val="18"/>
          <w:szCs w:val="18"/>
        </w:rPr>
        <w:t>тел./факс: (342) 291-19-19, 229-94-62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3089136  КПП  5903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женер по медоборудованию  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9-02-19T12:46:00Z</cp:lastPrinted>
  <dcterms:modified xsi:type="dcterms:W3CDTF">2009-02-19T07:47:00Z</dcterms:modified>
  <cp:revision>29</cp:revision>
  <dc:subject/>
  <dc:title>Министерство здравоохранения и соцразвития РФ</dc:title>
</cp:coreProperties>
</file>