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-02/09 от «20» феврал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1-02/09 от «20» феврал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sz w:val="16"/>
          <w:szCs w:val="1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лучае принятия настоящей котировочной заявки 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8-09-04T16:28:00Z</cp:lastPrinted>
  <dcterms:modified xsi:type="dcterms:W3CDTF">2009-02-19T13:09:00Z</dcterms:modified>
  <cp:revision>22</cp:revision>
  <dc:subject/>
  <dc:title>Приложение №1</dc:title>
</cp:coreProperties>
</file>