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Разъяснения 39А/2 к документации по отрытому аукциону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  (извещение  39А с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Лот №3 – технические характеристики автомобиля ГАЗ -2705 (газель) или эквивалент не соответствуют паспортным данным этой модели автомобиля (габаритные размеры автомобиля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Ответ:</w:t>
      </w:r>
      <w:r>
        <w:rPr/>
        <w:t xml:space="preserve"> В техническом задании на оказание услуг по найму транспортных средств с экипажем для  МУЗ «Городская клиническая больница № 2 имени доктора Ф.Х. Граля» </w:t>
      </w:r>
      <w:r>
        <w:rPr>
          <w:b/>
          <w:sz w:val="28"/>
          <w:szCs w:val="28"/>
        </w:rPr>
        <w:t>Слова по лоту №3 «</w:t>
      </w:r>
      <w:r>
        <w:rPr>
          <w:sz w:val="28"/>
          <w:szCs w:val="28"/>
        </w:rPr>
        <w:t>ГАЗ 2705 (газель) или эквивалент.  7 мест, Длина, мм –не менее 1515, ширина, мм- не менее 3214, высота, мм – не менее 1719, год выпуска не ранее 2007 года. Клиренс, мм не менее 170. Тип кузова грузопассажирский цельнометаллический фургон. Обязательно наличие ремней безопасности для передних пассажиров и водителя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в следующей редакци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АЗ 2705 (газель) или эквивалент.  7 мест, Длина, мм –не менее 3214, ширина, мм- не менее 1515, высота, мм – не менее 1719, год выпуска не ранее 2007 года. Клиренс, мм не менее 170. Тип кузова грузопассажирский цельнометаллический фургон. Обязательно наличие ремней безопасности для передних пассажиров и водител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техническое задание и разъяснения размещены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02:00Z</dcterms:created>
  <dc:creator>olv</dc:creator>
  <dc:description/>
  <cp:keywords/>
  <dc:language>en-US</dc:language>
  <cp:lastModifiedBy>Владимир</cp:lastModifiedBy>
  <cp:lastPrinted>2009-02-09T09:16:00Z</cp:lastPrinted>
  <dcterms:modified xsi:type="dcterms:W3CDTF">2005-02-20T05:34:00Z</dcterms:modified>
  <cp:revision>7</cp:revision>
  <dc:subject/>
  <dc:title>Разъяснения к документации по отрытому аукциону на «Капитальный ремонт одноэтажного здания МОУ «Лицей № 2» г</dc:title>
</cp:coreProperties>
</file>