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ru-RU"/>
        </w:rPr>
        <w:t>Приложение № 3 к извещению № 5 от 20.02.2009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Й КОНТРАКТ № 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_" _________ 2009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 __________________________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 ___________________________, действующего на основании Устава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__ от __.__.2009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 первом квартале 2009 года, именуемую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Коммунистиче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5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________________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в течение 15 дней с момента поставки Товара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о дня подписания его сторонами и действует до 31 декабря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614000, г. Пермь, ул. Коммунистическая, д. 25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ел. (342)212-55-32, 217-06-80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Директор      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_______________Е.Н.Клешнина              __________________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32:00Z</dcterms:created>
  <dc:creator>Наташа</dc:creator>
  <dc:description/>
  <cp:keywords/>
  <dc:language>en-US</dc:language>
  <cp:lastModifiedBy>Kadry5</cp:lastModifiedBy>
  <cp:lastPrinted>2009-02-20T11:38:00Z</cp:lastPrinted>
  <dcterms:modified xsi:type="dcterms:W3CDTF">2009-02-20T06:38:00Z</dcterms:modified>
  <cp:revision>12</cp:revision>
  <dc:subject/>
  <dc:title/>
</cp:coreProperties>
</file>