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ИЗВЕЩЕНИЕ № 6 от  20 февраля 2009 год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а поставку книжной продукции для комплектования библиотечного фонда в первом квартале 2009 год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униципальное учреждение культуры «Объединение муниципальных библиотек», г.Пермь 614000, ул. Коммунистическая, 25, адрес электронной почты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техническим вопросам: Степанова Анна Львовна тел. 212-19-40;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организационным вопросам: Клешнина Наталья Сергеевна, тел. 217-06-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муниципального бюджета </w:t>
      </w:r>
      <w:r>
        <w:rPr>
          <w:i/>
          <w:sz w:val="24"/>
          <w:szCs w:val="24"/>
        </w:rPr>
        <w:t>закупку книжной продукции для комплектования библиотечного фонда в первом квартале 2009 года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количество иные характеристики литературы указаны в Приложении № 1 к настоящему извещ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Место поставки</w:t>
      </w:r>
      <w:r>
        <w:rPr>
          <w:sz w:val="24"/>
          <w:szCs w:val="24"/>
        </w:rPr>
        <w:t>: г. Пермь, ул. Коммунистическая, д. 25, в кабинет 9 (отдел комплектования) 1 этаж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Сроки поставки</w:t>
      </w:r>
      <w:r>
        <w:rPr>
          <w:sz w:val="24"/>
          <w:szCs w:val="24"/>
        </w:rPr>
        <w:t>: в течение 5 рабочих дней со дня подписания контракта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Цена поставляемого товара должна быть указана с учетом следующих расходов: стоимость товара, транспортные расходы, погрузочно-разгрузочные работы, расходы на страхование, уплату обязательных налогов, сборов и пошлин, иных обязательных платежей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200 000,00 рублей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Срок и условия оплаты:</w:t>
      </w:r>
      <w:r>
        <w:rPr>
          <w:sz w:val="24"/>
          <w:szCs w:val="24"/>
        </w:rPr>
        <w:t xml:space="preserve"> оплата Товара производится безналичным расчетом по факту поставки в течение 15 дней с момента поставки Товара, на основании подписанной сторонами накладной и в соответствии с выставленным Поставщиком счетом-фактур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Коммунистическая, 25, каб. 7, 1 этаж, до 10.00 часов  05 марта 2009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победителем в проведении запроса котировок муниципального контракта на восьмой день со дня подписания и размещения на официальном сайте администрации города Перми протокола рассмотрения и оценки котировочных заявок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характеристики поставляемой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№ 3: проект муниципального контрак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«ОМБ»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48:00Z</dcterms:created>
  <dc:creator>Алексей</dc:creator>
  <dc:description/>
  <cp:keywords/>
  <dc:language>en-US</dc:language>
  <cp:lastModifiedBy>Kadry5</cp:lastModifiedBy>
  <cp:lastPrinted>2009-02-20T11:39:00Z</cp:lastPrinted>
  <dcterms:modified xsi:type="dcterms:W3CDTF">2009-02-20T06:39:00Z</dcterms:modified>
  <cp:revision>10</cp:revision>
  <dc:subject/>
  <dc:title>Запрос котировочной цены</dc:title>
</cp:coreProperties>
</file>