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2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Детский сад № 333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 20 » февраля  2009 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Детский сад № 333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ул. Гагарина, 105 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0.02.2009 г.  09 час 00 ми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0.02.2009 г.  09 час 10 мин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Детский сад № 333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Ромашова Т.С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вчинникова Е.М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Чащина Т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ожевина М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оскова Л.А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Детский сад № 333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Запрос котировок № 1 на поставку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03.02.2009 г.(первоначальное извещение) 13.02.2009 г. (продление срока подачи)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, в том числе родительская плата, поступающая на лицевой счет учрежде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82 991,25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 Бул. Гагарина, 105 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18.02.2009 г по 14.02.2010 г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Детский сад № 333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ул. Гагарина, 105 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Поступило в установленный прод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 поступило ни одной заявк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 поступило ни одной заявк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котировочной комиссии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 xml:space="preserve">Ввиду отсутствия котировочных заявок действовать согласно законодательства.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Ромашова Т.С.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вчинникова Е.М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щина Т.В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жевина М.А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скова Л.А.</w:t>
            </w:r>
          </w:p>
        </w:tc>
      </w:tr>
      <w:tr>
        <w:trPr>
          <w:trHeight w:val="1038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Представитель муниципального                 заказчика    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/>
            </w:pPr>
            <w:r>
              <w:rPr/>
              <w:t>Ромашова Т.С.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color w:val="FFFFFF"/>
          <w:vertAlign w:val="superscript"/>
        </w:rPr>
      </w:pPr>
      <w:r>
        <w:rPr>
          <w:bCs/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6:51:00Z</dcterms:created>
  <dc:creator>l_1001b</dc:creator>
  <dc:description/>
  <dc:language>en-US</dc:language>
  <cp:lastModifiedBy>user</cp:lastModifiedBy>
  <cp:lastPrinted>2009-02-20T12:09:00Z</cp:lastPrinted>
  <dcterms:modified xsi:type="dcterms:W3CDTF">2009-02-20T07:11:00Z</dcterms:modified>
  <cp:revision>4</cp:revision>
  <dc:subject/>
  <dc:title>Протокол №785085/1</dc:title>
</cp:coreProperties>
</file>