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0» феврал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   </w:t>
        <w:tab/>
        <w:tab/>
        <w:tab/>
        <w:tab/>
      </w:r>
      <w:r>
        <w:rPr>
          <w:sz w:val="22"/>
          <w:szCs w:val="22"/>
          <w:u w:val="single"/>
        </w:rPr>
        <w:t>поставку ветеринарных препара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20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56-92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u w:val="single"/>
        </w:rPr>
        <w:t xml:space="preserve">Дунаева Ирина Василь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предусмотренных бюджетом г. Перми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ветеринарных препаратов согласно Спецификации (Приложение № 1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 (выполнения работ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до 01.05.2009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77 959 (сто семьдесят семь тысяч девятьсот пятьдесят девять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плата аванса в размере 30% от общей стоимости контракта в течение 10 банковских дней с момента подписания контракт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- окончательный расчет производится по факту поставки товара в течение 10 банковских дней после подписания сторонами акта приема-передачи товара и предоставления счета-фактуры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факсу, электронной почте или курьером по вышеуказанному адресу до 17 часов 00 минут «26» февраля 2009 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включая накладные, страхование, уплату налогов, сборов, стоимость тары, упаковки, маркировки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рабочи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 директора учреждения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И.В. Дуна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4:00Z</dcterms:created>
  <dc:creator>КОМПИК</dc:creator>
  <dc:description/>
  <cp:keywords/>
  <dc:language>en-US</dc:language>
  <cp:lastModifiedBy>КОМПИК</cp:lastModifiedBy>
  <dcterms:modified xsi:type="dcterms:W3CDTF">2009-02-20T08:44:00Z</dcterms:modified>
  <cp:revision>2</cp:revision>
  <dc:subject/>
  <dc:title/>
</cp:coreProperties>
</file>